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lang w:eastAsia="zxx"/>
        </w:rPr>
      </w:pPr>
      <w:r>
        <w:rPr>
          <w:rFonts w:cs="Arial Narrow" w:ascii="Arial Narrow" w:hAnsi="Arial Narrow"/>
          <w:b/>
          <w:sz w:val="21"/>
          <w:szCs w:val="21"/>
          <w:lang w:eastAsia="zxx"/>
        </w:rPr>
        <w:t>Zarządzenie nr 5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b/>
          <w:sz w:val="21"/>
          <w:szCs w:val="21"/>
          <w:lang w:eastAsia="zxx"/>
        </w:rPr>
        <w:t xml:space="preserve">Dyrektora Wojewódzkiego Urzędu Pracy                                                                                                                                   </w:t>
        <w:br/>
        <w:t>w Zielonej Górze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b/>
          <w:sz w:val="21"/>
          <w:szCs w:val="21"/>
          <w:lang w:eastAsia="zxx"/>
        </w:rPr>
        <w:t>z dnia 23 stycznia 2015r.</w:t>
      </w:r>
    </w:p>
    <w:p>
      <w:pPr>
        <w:pStyle w:val="Normal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lang w:eastAsia="zxx"/>
        </w:rPr>
      </w:pPr>
      <w:r>
        <w:rPr>
          <w:rFonts w:cs="Arial Narrow" w:ascii="Arial Narrow" w:hAnsi="Arial Narrow"/>
          <w:b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zxx"/>
        </w:rPr>
      </w:pPr>
      <w:r>
        <w:rPr>
          <w:rFonts w:cs="Arial Narrow" w:ascii="Arial Narrow" w:hAnsi="Arial Narrow"/>
          <w:b/>
          <w:sz w:val="21"/>
          <w:szCs w:val="21"/>
          <w:lang w:eastAsia="zxx"/>
        </w:rPr>
        <w:t>w sprawie ustalenia i wprowadzenia Regulaminu Organizacyjnego Wojewódzkiego Urzędu Pracy w Zielonej Górze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  <w:lang w:eastAsia="zxx"/>
        </w:rPr>
      </w:pPr>
      <w:r>
        <w:rPr>
          <w:rFonts w:cs="Arial Narrow" w:ascii="Arial Narrow" w:hAnsi="Arial Narrow"/>
          <w:b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  <w:lang w:eastAsia="zxx"/>
        </w:rPr>
        <w:t>Na podstawie § 8 Statutu Wojewódzkiego Urzędu Pracy w Zielonej Górze przyjętego Uchwałą nr 192/1401/09 Zarządu Województwa Lubuskiego z dnia 30 czerwca 2009r. w sprawie nadania statutu Wojewódzkiemu Urzędowi Pracy w Zielonej Górze, zarządza się, co następuj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  <w:t>§ 1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  <w:t>Ustala się i wprowadza Regulamin Organizacyjny Wojewódzkiego Urzędu Pracy w Zielonej Górze stanowiący Załącznik nr 1 do niniejszego zarządzenia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1"/>
          <w:szCs w:val="21"/>
          <w:lang w:eastAsia="zxx"/>
        </w:rPr>
      </w:pPr>
      <w:r>
        <w:rPr>
          <w:rFonts w:cs="Arial" w:ascii="Arial" w:hAnsi="Arial"/>
          <w:sz w:val="21"/>
          <w:szCs w:val="21"/>
          <w:lang w:eastAsia="zxx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2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</w:rPr>
        <w:t>Traci moc dotychczas obowiązujący Regulamin Organizacyjny Wojewódzkiego Urzędu Pracy w Zielonej Górze wprowadzony Zarządzeniem nr 31 Dyrektora WUP z dnia 28 sierpnia 2014r. wraz z zarządzeniami zmieniającymi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rządzeniem nr 44 z dnia 7 listopada 2014r. w sprawie zmiany Zarządzenia nr 31 Dyrektora WUP z dnia 28 sierpnia 2014r. w sprawie ustalenia i wprowadzenia Regulaminu Organizacyjnego Wojewódzkiego Urzędu Pracy w Zielonej Górz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rządzeniem nr 2 z dnia 7 stycznia 2015r. w sprawie zmiany Zarządzenia nr 31 Dyrektora WUP z dnia 28 sierpnia 2014r. </w:t>
        <w:br/>
        <w:t>w sprawie ustalenia i wprowadzenia Regulaminu Organizacyjnego Wojewódzkiego Urzędu Pracy w Zielonej Górz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rządzeniem nr 3 z dnia 12 stycznia 2015r. w sprawie zmiany Zarządzenia nr 31 Dyrektora WUP z dnia 28 sierpnia 2014r. </w:t>
        <w:br/>
        <w:t>w sprawie ustalenia i wprowadzenia Regulaminu Organizacyjnego Wojewódzkiego Urzędu Pracy w Zielonej Górz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  <w:t>§ 3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ykonanie Zarządzenia powierza się Naczelnikowi Wydziału Organizacyjno – Prawnego. 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  <w:t>§ 4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  <w:lang w:eastAsia="zxx"/>
        </w:rPr>
        <w:t>Zarządzenie ma moc obowiązującą od 1 lutego 2015r.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Heading4"/>
        <w:ind w:left="284" w:hanging="284"/>
        <w:jc w:val="right"/>
        <w:rPr>
          <w:rFonts w:ascii="Arial Narrow" w:hAnsi="Arial Narrow" w:cs="Arial Narrow"/>
          <w:sz w:val="20"/>
          <w:szCs w:val="21"/>
          <w:lang w:eastAsia="zxx"/>
        </w:rPr>
      </w:pPr>
      <w:r>
        <w:rPr>
          <w:rFonts w:cs="Arial Narrow"/>
          <w:sz w:val="20"/>
          <w:szCs w:val="21"/>
          <w:lang w:eastAsia="zxx"/>
        </w:rPr>
      </w:r>
    </w:p>
    <w:p>
      <w:pPr>
        <w:pStyle w:val="Heading4"/>
        <w:ind w:left="284" w:hanging="284"/>
        <w:jc w:val="right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284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ind w:left="284" w:hanging="284"/>
        <w:jc w:val="right"/>
        <w:rPr>
          <w:sz w:val="20"/>
        </w:rPr>
      </w:pPr>
      <w:r>
        <w:rPr>
          <w:sz w:val="20"/>
        </w:rPr>
        <w:t xml:space="preserve">Załącznik nr 1 </w:t>
        <w:br/>
        <w:t xml:space="preserve">do Zarządzenia nr ……. </w:t>
      </w:r>
    </w:p>
    <w:p>
      <w:pPr>
        <w:pStyle w:val="Heading4"/>
        <w:ind w:left="284" w:hanging="284"/>
        <w:jc w:val="right"/>
        <w:rPr>
          <w:sz w:val="20"/>
        </w:rPr>
      </w:pPr>
      <w:r>
        <w:rPr>
          <w:sz w:val="20"/>
        </w:rPr>
        <w:t>Dyrektora WUP z dnia ……………………</w:t>
      </w:r>
    </w:p>
    <w:p>
      <w:pPr>
        <w:pStyle w:val="TextBody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Regulamin Organizacyjny </w:t>
        <w:br/>
        <w:t>Wojewódzkiego Urzędu Pracy w Zielonej Górze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Rozdział I</w:t>
      </w:r>
    </w:p>
    <w:p>
      <w:pPr>
        <w:pStyle w:val="Heading5"/>
        <w:spacing w:lineRule="auto" w:line="276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zepisy ogólne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</w:rPr>
        <w:t>§ 1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340"/>
        <w:jc w:val="both"/>
        <w:rPr/>
      </w:pPr>
      <w:r>
        <w:rPr>
          <w:rFonts w:cs="Arial Narrow" w:ascii="Arial Narrow" w:hAnsi="Arial Narrow"/>
          <w:sz w:val="21"/>
          <w:szCs w:val="21"/>
        </w:rPr>
        <w:t>Regulamin Organizacyjny Wojewódzkiego Urzędu Pracy określa zasady wewnętrznej organizacji oraz strukturę i zakres działania komórek organizacyjnych wchodzących w jego skład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340"/>
        <w:jc w:val="both"/>
        <w:rPr/>
      </w:pPr>
      <w:r>
        <w:rPr>
          <w:rFonts w:cs="Arial Narrow" w:ascii="Arial Narrow" w:hAnsi="Arial Narrow"/>
          <w:sz w:val="21"/>
          <w:szCs w:val="21"/>
        </w:rPr>
        <w:t>Zasady gospodarki finansowej WUP, sporządzania i obiegu dokumentów oraz zasady wynagradzania pracowników WUP regulują odrębne przepisy.</w:t>
      </w:r>
    </w:p>
    <w:p>
      <w:pPr>
        <w:pStyle w:val="Normal"/>
        <w:spacing w:lineRule="auto" w:line="276"/>
        <w:ind w:left="284" w:hanging="284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2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Ilekroć w regulaminie jest mowa o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"WUP " - należy przez to rozumieć Wojewódzki Urząd Pracy w Zielonej Górze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/>
      </w:pPr>
      <w:r>
        <w:rPr>
          <w:rFonts w:cs="Arial Narrow" w:ascii="Arial Narrow" w:hAnsi="Arial Narrow"/>
          <w:sz w:val="21"/>
          <w:szCs w:val="21"/>
        </w:rPr>
        <w:t>"Dyrektorze WUP" - należy przez to rozumieć Dyrektora Wojewódzkiego Urzędu Pracy w Zielonej Górze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/>
      </w:pPr>
      <w:r>
        <w:rPr>
          <w:rFonts w:cs="Arial Narrow" w:ascii="Arial Narrow" w:hAnsi="Arial Narrow"/>
          <w:sz w:val="21"/>
          <w:szCs w:val="21"/>
        </w:rPr>
        <w:t>"WRRP" - należy przez to rozumieć Wojewódzką Radę Rynku Pracy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"CIiPKZ"- należy przez to rozumieć Centrum Informacji i Planowania Kariery Zawodowej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/>
      </w:pPr>
      <w:r>
        <w:rPr>
          <w:rFonts w:cs="Arial Narrow" w:ascii="Arial Narrow" w:hAnsi="Arial Narrow"/>
          <w:sz w:val="21"/>
          <w:szCs w:val="21"/>
        </w:rPr>
        <w:t>”</w:t>
      </w:r>
      <w:r>
        <w:rPr>
          <w:rFonts w:cs="Arial Narrow" w:ascii="Arial Narrow" w:hAnsi="Arial Narrow"/>
          <w:sz w:val="21"/>
          <w:szCs w:val="21"/>
        </w:rPr>
        <w:t>EFS” - należy przez to rozumieć Europejski Fundusz Społeczny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/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SPO RZL” - należy przez to rozumieć Sektorowy Program Operacyjny Rozwój Zasobów Ludzkich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ZPORR” - należy przez to rozumieć Zintegrowany Program Operacyjny Rozwoju Regionalnego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PO KL - należy przez to rozumieć Program Operacyjny Kapitał Ludzki”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Komórce organizacyjnej” - należy przez to rozumieć: Oddział Zamiejscowy, Wydział, Zespół, Samodzielne stanowisko  pracy lub CIiPKZ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 xml:space="preserve">Kierowniku komórki organizacyjnej” - należy przez to rozumieć Kierownika Oddziału Zamiejscowego, Naczelnika, Kierownika CIiPKZ;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EURES” - należy przez to rozumieć sieć Europejskich Służb Zatrudnienia (European Employment Services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ZFŚS” - należy przez to rozumieć Zakładowy Fundusz Świadczeń Socjalnych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UE” - należy przez to rozumieć Unię Europejską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SIMIK” - należy przez to rozumieć System Informatyczny Monitoringu i Kontroli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PEFS” - należy przez to rozumieć Podsystem Europejskiego Funduszu Społecznego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FGŚP" - należy przez to rozumieć Fundusz Gwarantowanych Świadczeń Pracowniczych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OWES” - należy przez to rozumieć Ośrodek Wsparcia Ekonomii Społecznej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KFS” - należy przez to rozumieć Krajowy Fundusz Szkoleniowy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/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PO WER” - Program Operacyjny Wiedza Edukacja Rozwój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RPO” - Regionalny Program Operacyjny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16" w:leader="none"/>
        </w:tabs>
        <w:spacing w:lineRule="auto" w:line="276"/>
        <w:ind w:left="340" w:hanging="3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SL2014” - system informatyczny SL2014.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</w:t>
      </w:r>
    </w:p>
    <w:p>
      <w:pPr>
        <w:pStyle w:val="TextBody"/>
        <w:spacing w:lineRule="auto" w:line="276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Przy realizacji zadań WUP współdziała z: jednostkami samorządu terytorialnego, organami administracji rządowej, Wojewódzką Radą Rynku Pracy, powiatowymi urzędami pracy, organizacjami pracodawców, pracodawcami, związkami zawodowymi, organizacjami bezrobotnych, zarządami funduszy celowych oraz innymi organizacjami i instytucjami zajmującymi się problematyką zatrudnienia i przeciwdziałania bezrobociu</w:t>
      </w:r>
      <w:r>
        <w:rPr>
          <w:sz w:val="21"/>
          <w:szCs w:val="21"/>
        </w:rPr>
        <w:t>.</w:t>
      </w:r>
    </w:p>
    <w:p>
      <w:pPr>
        <w:pStyle w:val="TextBody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276"/>
        <w:ind w:left="284" w:hanging="284"/>
        <w:rPr>
          <w:sz w:val="21"/>
          <w:szCs w:val="21"/>
        </w:rPr>
      </w:pPr>
      <w:r>
        <w:rPr>
          <w:sz w:val="21"/>
          <w:szCs w:val="21"/>
        </w:rPr>
        <w:t>Rozdział II</w:t>
      </w:r>
    </w:p>
    <w:p>
      <w:pPr>
        <w:pStyle w:val="Heading5"/>
        <w:spacing w:lineRule="auto" w:line="276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ierownictwo WUP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4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ojewódzkim Urzędem Pracy kieruje Dyrektor WUP przy pomocy Wicedyrektora ds. Rynku Pracy i Doradztwa Zawodowego, Wicedyrektora ds. Funduszy Europejskich, Głównego Księgowego oraz kierowników poszczególnych komórek organizacyjnych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5</w:t>
      </w:r>
    </w:p>
    <w:p>
      <w:pPr>
        <w:pStyle w:val="Heading4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Kierownicy poszczególnych komórek organizacyjnych są przełożonymi służbowymi pracowników zatrudnionych w tych komórkach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6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Prawidłową realizację zadań finansowych WUP zapewnia Główny Księgowy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commentRangeStart w:id="0"/>
      <w:r>
        <w:rPr>
          <w:rFonts w:cs="Arial Narrow" w:ascii="Arial Narrow" w:hAnsi="Arial Narrow"/>
          <w:sz w:val="21"/>
          <w:szCs w:val="21"/>
        </w:rPr>
        <w:t>§ 7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FF0000"/>
          <w:sz w:val="21"/>
          <w:szCs w:val="21"/>
        </w:rPr>
        <w:t>Na czas nieobecności Dyrektora WUP ustala się następujący system zastępstw: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W zakresie spraw ogólnych w czasie nieobecności Dyrektora WUP zastępstwo sprawuje Wicedyrektor o dłuższym stażu prazy na stanowisku Wicedyrektora, a w czasie równoczesnej nieobecności Dyrektora i Wicedyrektorów, zastępstwo sprawuje Główny Księgowy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commentRangeStart w:id="1"/>
      <w:r>
        <w:rPr>
          <w:rFonts w:cs="Arial Narrow" w:ascii="Arial Narrow" w:hAnsi="Arial Narrow"/>
          <w:sz w:val="21"/>
          <w:szCs w:val="21"/>
          <w:lang w:eastAsia="zxx"/>
        </w:rPr>
        <w:t>W zakresie spraw wynikających z realizacji Programu Operacyjnego Wiedza Edukacja Rozwój (PO WER) oraz Regionalnego Programu Operacyjnego (RPO)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  <w:t xml:space="preserve">w zakresie zadań Wydziału Kontroli i Windykacji podległego merytorycznie Dyrektorowi WUP, w czasie nieobecności Dyrektora WUP, zastępstwo sprawuje Naczelnik Wydziału Kontroli i Windykacji lub Kierownik Zespołu (z wyłączeniem wydawania decyzji administracyjnych),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/>
      </w:pPr>
      <w:r>
        <w:rPr>
          <w:rFonts w:cs="Arial Narrow" w:ascii="Arial Narrow" w:hAnsi="Arial Narrow"/>
          <w:sz w:val="21"/>
          <w:szCs w:val="21"/>
          <w:lang w:eastAsia="zxx"/>
        </w:rPr>
        <w:t>w sprawach dotyczących wydawania decyzji administracyjnych, w czasie nieobecności Dyrektora WUP, zastępstwo sprawuje Wicedyrektor ds. Funduszy Europejskich lub w czasie jego nieobecności Wicedyrektor ds. Rynku Pracy i Doradztwa Zawodowego - zgodnie z udzielonymi upoważnieniami,</w:t>
      </w:r>
    </w:p>
    <w:p>
      <w:pPr>
        <w:pStyle w:val="Normal"/>
        <w:numPr>
          <w:ilvl w:val="0"/>
          <w:numId w:val="52"/>
        </w:numPr>
        <w:spacing w:lineRule="auto" w:line="276"/>
        <w:ind w:left="567" w:hanging="283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eastAsia="zxx"/>
        </w:rPr>
        <w:t xml:space="preserve">w zakresie zadań Wydziału Zarządzania PO WER, Wydziału Zarządzania RPO lub Wydziału Obsługi Programów Europejskich, podległych merytorycznie Wicedyrektorowi ds. Funduszy Europejskich, w czasie nieobecności Wicedyrektora ds. Funduszy Europejskich zastępstwo sprawują naczelnicy poszczególnych wydziałów – zgodnie </w:t>
        <w:br/>
        <w:t>z właściwością merytoryczną spraw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color w:val="FF0000"/>
          <w:sz w:val="21"/>
          <w:szCs w:val="21"/>
        </w:rPr>
        <w:t>W zakresie spraw wynikających z realizacji Programu Operacyjnego Kapitał Ludzki (PO KL): w czasie nieobecności Dyrektora WUP zastępstwo sprawują:</w:t>
      </w:r>
    </w:p>
    <w:p>
      <w:pPr>
        <w:pStyle w:val="Normal"/>
        <w:numPr>
          <w:ilvl w:val="0"/>
          <w:numId w:val="27"/>
        </w:numPr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FF0000"/>
          <w:sz w:val="21"/>
          <w:szCs w:val="21"/>
        </w:rPr>
        <w:t>w sprawach dotyczących wdrażania PO KL – Wicedyrektor ds. Funduszy Europejskich, z zastrzeżeniem pkt b),</w:t>
      </w:r>
    </w:p>
    <w:p>
      <w:pPr>
        <w:pStyle w:val="Normal"/>
        <w:numPr>
          <w:ilvl w:val="0"/>
          <w:numId w:val="27"/>
        </w:numPr>
        <w:spacing w:lineRule="auto" w:line="276"/>
        <w:ind w:left="567" w:hanging="283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w sprawach dotyczących wydawania decyzji administracyjnych w ramach PO KL – Wicedyrektor ds. Rynku Pracy i Doradztwa Zawodowego – zgodnie z udzielonym upoważnieniem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Na czas nieobecności Wicedyrektorów w zakresie kompetencji im przypisanych zastępstwo sprawuje odpowiednio do materii spraw albo Dyrektor WUP albo naczelnicy wydziałów stosowanie do kompetencji merytorycznych wydziałów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commentRangeStart w:id="2"/>
      <w:r>
        <w:rPr>
          <w:rFonts w:cs="Arial Narrow" w:ascii="Arial Narrow" w:hAnsi="Arial Narrow"/>
          <w:color w:val="FF0000"/>
          <w:sz w:val="21"/>
          <w:szCs w:val="21"/>
        </w:rPr>
        <w:t>W przypadku braku możliwości zapewnienia zastępstwa wedle reguł wyżej opisanych zastępstwo sprawuje pracownik WUP wyznaczony spośród osób kierujących komórkami organizacyjnymi WUP wyłącznie na podstawie pisemnego upoważnienia i w granicach w nim określonych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Heading1"/>
        <w:spacing w:lineRule="auto" w:line="276"/>
        <w:ind w:left="284" w:hanging="284"/>
        <w:rPr>
          <w:sz w:val="21"/>
          <w:szCs w:val="21"/>
        </w:rPr>
      </w:pPr>
      <w:r>
        <w:rPr>
          <w:sz w:val="21"/>
          <w:szCs w:val="21"/>
        </w:rPr>
        <w:t>Rozdział III</w:t>
      </w:r>
    </w:p>
    <w:p>
      <w:pPr>
        <w:pStyle w:val="Heading5"/>
        <w:spacing w:lineRule="auto" w:line="276"/>
        <w:ind w:left="284" w:hanging="284"/>
        <w:rPr>
          <w:sz w:val="21"/>
          <w:szCs w:val="21"/>
        </w:rPr>
      </w:pPr>
      <w:r>
        <w:rPr>
          <w:b/>
          <w:sz w:val="21"/>
          <w:szCs w:val="21"/>
        </w:rPr>
        <w:t>Struktura organizacyjna WUP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8</w:t>
      </w:r>
    </w:p>
    <w:p>
      <w:pPr>
        <w:pStyle w:val="Normal"/>
        <w:numPr>
          <w:ilvl w:val="0"/>
          <w:numId w:val="56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Z uwzględnieniem wyjątków przewidzianych w niniejszym regulaminie w WUP mogą być tworzone następujące komórki organizacyjne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ddział zamiejscowy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dział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espół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samodzielne stanowisko pracy jedno- lub wieloosobowe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CIiPKZ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WES.</w:t>
      </w:r>
    </w:p>
    <w:p>
      <w:pPr>
        <w:pStyle w:val="Normal"/>
        <w:numPr>
          <w:ilvl w:val="0"/>
          <w:numId w:val="56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ddział zamiejscowy jest komórką organizacyjną zajmującą się określoną problematyką realizującą wyodrębnione zadania merytoryczne tworzoną na terenie województwa lubuskiego, poza miejscem siedziby WUP.</w:t>
      </w:r>
    </w:p>
    <w:p>
      <w:pPr>
        <w:pStyle w:val="Normal"/>
        <w:numPr>
          <w:ilvl w:val="0"/>
          <w:numId w:val="56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ydział jest komórką organizacyjną zajmującą się określoną problematyką i działalnością w sposób kompleksowy lub kilkoma pokrewnymi zagadnieniami, których realizacja w jednej komórce organizacyjnej ułatwia prawidłowe zarządzanie nimi. </w:t>
      </w:r>
    </w:p>
    <w:p>
      <w:pPr>
        <w:pStyle w:val="Normal"/>
        <w:numPr>
          <w:ilvl w:val="0"/>
          <w:numId w:val="56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CIiPKZ jest wyspecjalizowaną jednostką organizacyjną realizującą zadania merytoryczne określone w odrębnych przepisach. CIiPKZ funkcjonuje na prawach wydziału.</w:t>
      </w:r>
    </w:p>
    <w:p>
      <w:pPr>
        <w:pStyle w:val="Normal"/>
        <w:numPr>
          <w:ilvl w:val="0"/>
          <w:numId w:val="56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espół jest komórką realizującą wyodrębnione zadania merytoryczne działającą w ramach wydziału lub samodzielnie, którą tworzy się w przypadku konieczności organizacyjnego wyodrębnienia określonej problematyki niewymagającej powołania większej komórki organizacyjnej. </w:t>
      </w:r>
    </w:p>
    <w:p>
      <w:pPr>
        <w:pStyle w:val="Normal"/>
        <w:numPr>
          <w:ilvl w:val="0"/>
          <w:numId w:val="56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Samodzielne stanowisko pracy jest najmniejszą komórką organizacyjną danego wydziału, zespołu lub samodzielną komórką organizacyjną WUP, realizującą samodzielnie jednolite zagadnienia merytoryczne.</w:t>
      </w:r>
    </w:p>
    <w:p>
      <w:pPr>
        <w:pStyle w:val="Normal"/>
        <w:numPr>
          <w:ilvl w:val="0"/>
          <w:numId w:val="56"/>
        </w:numPr>
        <w:spacing w:lineRule="auto" w:line="276"/>
        <w:ind w:left="357" w:hanging="357"/>
        <w:jc w:val="both"/>
        <w:rPr>
          <w:rFonts w:ascii="Arial Narrow" w:hAnsi="Arial Narrow" w:cs="Arial Narrow"/>
          <w:color w:val="FF0000"/>
          <w:sz w:val="21"/>
          <w:szCs w:val="21"/>
        </w:rPr>
      </w:pPr>
      <w:commentRangeStart w:id="3"/>
      <w:r>
        <w:rPr>
          <w:rFonts w:cs="Arial Narrow" w:ascii="Arial Narrow" w:hAnsi="Arial Narrow"/>
          <w:color w:val="FF0000"/>
          <w:sz w:val="21"/>
          <w:szCs w:val="21"/>
        </w:rPr>
        <w:t>OWES funkcjonuje na prawach wydziału.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9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Naczelnicy wydziałów i kierujący pozostałymi komórkami organizacyjnymi w celu podniesienia jakości i standaryzacji działań powinni dążyć do wypracowywania wewnętrznych procedur realizacji zadań o charakterze powtarzalnym oraz wymagających ujednolicenia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rocedury realizacji zadań powinny mieć formę pisemną i podlegają zatwierdzeniu przez Dyrektora WUP. W przypadku określenia w procedurach obowiązków wykraczających poza jedną komórkę organizacyjną są one wprowadzane Zarządzeniem Dyrektora WUP.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0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ewnętrzna organizacja każdej komórki organizacyjnej obejmuje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zakres zadań określony w regulaminie organizacyjnym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rocedury, o których mowa w § 9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wykaz podległych komórek organizacyjnych określonych w regulaminie organizacyjnym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wykaz stanowisk służbowych ustalonych przez kierownika danej komórki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zakresy czynności pracowników nadane odrębnie - zgodnie z przepisami prawa pracy.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kumentację dotyczącą wewnętrznej organizacji komórki organizacyjnej tworzy w formie pisemnej Naczelnik Wydziału lub kierownik komórki organizacyjnej.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przypadku określenia zakresu zadań z pominięciem podległych komórek danego Wydziału lub Zespołu, zadania tych komórek wyznacza kierownik nadrzędnej komórki organizacyjnej poprzez wydzielenie odpowiedniej części zadań komórki nadrzędnej i przydzielenie ich podległym komórkom.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O ilości funkcjonujących w WUP komórek organizacyjnych i ich obsadzie etatowej decyduje Dyrektor WUP w oparciu o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3" w:leader="none"/>
        </w:tabs>
        <w:spacing w:lineRule="auto" w:line="276"/>
        <w:ind w:left="714" w:hanging="357"/>
        <w:rPr/>
      </w:pPr>
      <w:r>
        <w:rPr>
          <w:rFonts w:cs="Arial Narrow" w:ascii="Arial Narrow" w:hAnsi="Arial Narrow"/>
          <w:sz w:val="21"/>
          <w:szCs w:val="21"/>
        </w:rPr>
        <w:t>zakres zadań nałożonych na WUP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3" w:leader="none"/>
        </w:tabs>
        <w:spacing w:lineRule="auto" w:line="276"/>
        <w:ind w:left="714" w:hanging="357"/>
        <w:rPr/>
      </w:pPr>
      <w:r>
        <w:rPr>
          <w:rFonts w:cs="Arial Narrow" w:ascii="Arial Narrow" w:hAnsi="Arial Narrow"/>
          <w:sz w:val="21"/>
          <w:szCs w:val="21"/>
        </w:rPr>
        <w:t>ryzyko związane z poszczególnymi zadaniami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limit środków finansowych przyznanych na wynagrodzenia osobowe pracowników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analizę stanu zorganizowania i sprawności funkcjonowania WUP.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W celu realizacji określonych zadań Dyrektor WUP może powoływać zespoły i komisje zadaniowe działające stale lub doraźnie, składające się z pracowników tej samej lub różnych komórek organizacyjnych. 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ddziałem Zamiejscowym kieruje Kierownik. 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działem kieruje Naczelnik.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Centrum Informacji i Planowania Kariery Zawodowej w Zielonej Górze kieruje Kierownik. 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Centrum Informacji i Planowania Kariery Zawodowej w Gorzowie Wielkopolskim kieruje Kierownik Oddziału Zamiejscowego.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color w:val="FF0000"/>
          <w:sz w:val="21"/>
          <w:szCs w:val="21"/>
        </w:rPr>
      </w:pPr>
      <w:commentRangeStart w:id="4"/>
      <w:r>
        <w:rPr>
          <w:rFonts w:cs="Arial Narrow" w:ascii="Arial Narrow" w:hAnsi="Arial Narrow"/>
          <w:color w:val="FF0000"/>
          <w:sz w:val="21"/>
          <w:szCs w:val="21"/>
        </w:rPr>
        <w:t>Ośrodkiem Wsparcia Ekonomii Społecznej kieruje Kierownik.</w:t>
      </w:r>
      <w:commentRangeEnd w:id="4"/>
      <w:r>
        <w:commentReference w:id="4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espołem kieruje Kierownik. 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Naczelnicy Wydziałów i Główny Księgowy mają prawo łączyć zadania przewidziane dla wielu stanowisk w jedno stanowisko.</w:t>
      </w:r>
    </w:p>
    <w:p>
      <w:pPr>
        <w:pStyle w:val="Normal"/>
        <w:numPr>
          <w:ilvl w:val="0"/>
          <w:numId w:val="4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espół oraz Samodzielne stanowisko powołane jako komórka samodzielna podlegają bezpośrednio Dyrektorowi WUP.  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color w:val="FF0000"/>
          <w:sz w:val="21"/>
          <w:szCs w:val="21"/>
        </w:rPr>
      </w:pPr>
      <w:commentRangeStart w:id="5"/>
      <w:r>
        <w:rPr>
          <w:rFonts w:cs="Arial Narrow" w:ascii="Arial Narrow" w:hAnsi="Arial Narrow"/>
          <w:color w:val="FF0000"/>
          <w:sz w:val="21"/>
          <w:szCs w:val="21"/>
        </w:rPr>
        <w:t>§ 11</w:t>
      </w:r>
    </w:p>
    <w:p>
      <w:pPr>
        <w:pStyle w:val="Normal"/>
        <w:spacing w:lineRule="auto" w:line="276"/>
        <w:ind w:left="357" w:hanging="357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 pionie Dyrektora WUP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(DN)</w:t>
      </w:r>
      <w:r>
        <w:rPr>
          <w:rFonts w:cs="Arial Narrow" w:ascii="Arial Narrow" w:hAnsi="Arial Narrow"/>
          <w:color w:val="FF0000"/>
          <w:sz w:val="21"/>
          <w:szCs w:val="21"/>
        </w:rPr>
        <w:t xml:space="preserve"> funkcjonują następujące komórki organizacyjne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Komórka ds. Audytu Wewnętrznego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NA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Radców Prawn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NR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Rzecznik prasowy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NP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Samodzielne stanowisko ds. BHP i P.POŻ.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NB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Organizacyjno – Prawny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NZ</w:t>
      </w:r>
      <w:r>
        <w:rPr>
          <w:rFonts w:cs="Arial Narrow" w:ascii="Arial Narrow" w:hAnsi="Arial Narrow"/>
          <w:color w:val="FF0000"/>
          <w:sz w:val="21"/>
          <w:szCs w:val="21"/>
        </w:rPr>
        <w:t>, w tym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Organizacyjn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ZO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Administracyjn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ZA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Zamówień Publiczn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ZZ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Informatyki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ZI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Główny Księgowy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NF</w:t>
      </w:r>
      <w:r>
        <w:rPr>
          <w:rFonts w:cs="Arial Narrow" w:ascii="Arial Narrow" w:hAnsi="Arial Narrow"/>
          <w:color w:val="FF0000"/>
          <w:sz w:val="21"/>
          <w:szCs w:val="21"/>
        </w:rPr>
        <w:t>, w tym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Finansowo – Księgow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FB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Obsługi Finansowej Funduszu Gwarantowanych Świadczeń Pracownicz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FF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Kontroli i Windykacji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EK</w:t>
      </w:r>
      <w:r>
        <w:rPr>
          <w:rFonts w:cs="Arial Narrow" w:ascii="Arial Narrow" w:hAnsi="Arial Narrow"/>
          <w:color w:val="FF0000"/>
          <w:sz w:val="21"/>
          <w:szCs w:val="21"/>
        </w:rPr>
        <w:t>, w tym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Kontroli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KK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357" w:hanging="73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Nieprawidłowości i Windykacji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KN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Normal"/>
        <w:spacing w:lineRule="auto" w:line="276"/>
        <w:ind w:left="357" w:hanging="357"/>
        <w:rPr>
          <w:rFonts w:ascii="Arial Narrow" w:hAnsi="Arial Narrow" w:cs="Arial Narrow"/>
          <w:color w:val="FF0000"/>
          <w:sz w:val="21"/>
          <w:szCs w:val="21"/>
          <w:highlight w:val="yellow"/>
        </w:rPr>
      </w:pPr>
      <w:r>
        <w:rPr>
          <w:rFonts w:cs="Arial Narrow" w:ascii="Arial Narrow" w:hAnsi="Arial Narrow"/>
          <w:color w:val="FF0000"/>
          <w:sz w:val="21"/>
          <w:szCs w:val="21"/>
          <w:highlight w:val="yellow"/>
        </w:rPr>
      </w:r>
    </w:p>
    <w:p>
      <w:pPr>
        <w:pStyle w:val="Normal"/>
        <w:spacing w:lineRule="auto" w:line="276"/>
        <w:ind w:left="357" w:hanging="357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 pionie Wicedyrektora ds. Funduszy Europejskich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(DE)</w:t>
      </w:r>
      <w:r>
        <w:rPr>
          <w:rFonts w:cs="Arial Narrow" w:ascii="Arial Narrow" w:hAnsi="Arial Narrow"/>
          <w:color w:val="FF0000"/>
          <w:sz w:val="21"/>
          <w:szCs w:val="21"/>
        </w:rPr>
        <w:t xml:space="preserve"> funkcjonują następujące komórki organizacyjne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284" w:hanging="0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Zarządzania Programem Operacyjnym Wiedza Edukacja Rozwój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EP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284" w:hanging="0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Zarządzania Regionalnym Programem Operacyjnym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ER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284" w:hanging="0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Obsługi Programów Europejski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EW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 pionie Wicedyrektora ds. Rynku Pracy i Doradztwa Zawodowego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(DR)</w:t>
      </w:r>
      <w:r>
        <w:rPr>
          <w:rFonts w:cs="Arial Narrow" w:ascii="Arial Narrow" w:hAnsi="Arial Narrow"/>
          <w:color w:val="FF0000"/>
          <w:sz w:val="21"/>
          <w:szCs w:val="21"/>
        </w:rPr>
        <w:t xml:space="preserve"> funkcjonują następujące komórki organizacyjne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Oddział Zamiejscowy WUP w Gorzowie Wielkopolskim – 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RG</w:t>
      </w:r>
      <w:r>
        <w:rPr>
          <w:rFonts w:cs="Arial Narrow" w:ascii="Arial Narrow" w:hAnsi="Arial Narrow"/>
          <w:color w:val="FF0000"/>
          <w:sz w:val="21"/>
          <w:szCs w:val="21"/>
        </w:rPr>
        <w:t>, w tym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Centrum Informacji i Planowania Kariery Zawodowej w Gorzowie Wielkopolskim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GC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Obsługi Rynku Pracy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GR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Rynku Pracy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RP</w:t>
      </w:r>
      <w:r>
        <w:rPr>
          <w:rFonts w:cs="Arial Narrow" w:ascii="Arial Narrow" w:hAnsi="Arial Narrow"/>
          <w:color w:val="FF0000"/>
          <w:sz w:val="21"/>
          <w:szCs w:val="21"/>
        </w:rPr>
        <w:t>, w tym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Programów Rynku Pracy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PR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Obserwatorium Rynku Pracy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PA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Centrum Informacji i Planowania Kariery Zawodowej w Zielonej Górze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RZ</w:t>
      </w:r>
      <w:r>
        <w:rPr>
          <w:rFonts w:cs="Arial Narrow" w:ascii="Arial Narrow" w:hAnsi="Arial Narrow"/>
          <w:color w:val="FF0000"/>
          <w:sz w:val="21"/>
          <w:szCs w:val="21"/>
        </w:rPr>
        <w:t xml:space="preserve">, 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ds. Funduszu Gwarantowanych Świadczeń Pracownicz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RF</w:t>
      </w:r>
      <w:r>
        <w:rPr>
          <w:rFonts w:cs="Arial Narrow" w:ascii="Arial Narrow" w:hAnsi="Arial Narrow"/>
          <w:color w:val="FF0000"/>
          <w:sz w:val="21"/>
          <w:szCs w:val="21"/>
        </w:rPr>
        <w:t>, w tym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Obsługi Funduszu Gwarantowanych Świadczeń Pracownicz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FM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Radców Prawnych ds. Obsługi Funduszu Gwarantowanych Świadczeń Pracownicz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FR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Ośrodek Wsparcia Ekonomii Społecznej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RE.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ydział Obsługi Klienta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RW</w:t>
      </w:r>
      <w:r>
        <w:rPr>
          <w:rFonts w:cs="Arial Narrow" w:ascii="Arial Narrow" w:hAnsi="Arial Narrow"/>
          <w:color w:val="FF0000"/>
          <w:sz w:val="21"/>
          <w:szCs w:val="21"/>
        </w:rPr>
        <w:t>, w tym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Koordynacji Zabezpieczeń Społecznych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WZ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Pośrednictwa Pracy i EURES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WP</w:t>
      </w:r>
      <w:r>
        <w:rPr>
          <w:rFonts w:cs="Arial Narrow" w:ascii="Arial Narrow" w:hAnsi="Arial Narrow"/>
          <w:color w:val="FF0000"/>
          <w:sz w:val="21"/>
          <w:szCs w:val="21"/>
        </w:rPr>
        <w:t>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pacing w:lineRule="auto" w:line="276"/>
        <w:ind w:left="709" w:hanging="425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espół ds. Obsługi Klienta Instytucjonalnego – </w:t>
      </w:r>
      <w:r>
        <w:rPr>
          <w:rFonts w:cs="Arial Narrow" w:ascii="Arial Narrow" w:hAnsi="Arial Narrow"/>
          <w:b/>
          <w:color w:val="FF0000"/>
          <w:sz w:val="21"/>
          <w:szCs w:val="21"/>
        </w:rPr>
        <w:t>WO</w:t>
      </w:r>
      <w:r>
        <w:rPr>
          <w:rFonts w:cs="Arial Narrow" w:ascii="Arial Narrow" w:hAnsi="Arial Narrow"/>
          <w:color w:val="FF0000"/>
          <w:sz w:val="21"/>
          <w:szCs w:val="21"/>
        </w:rPr>
        <w:t>.</w:t>
      </w:r>
      <w:commentRangeEnd w:id="5"/>
      <w:r>
        <w:commentReference w:id="5"/>
      </w:r>
      <w:r>
        <w:rPr>
          <w:rStyle w:val="Odwoaniedokomentarza"/>
          <w:rFonts w:cs="Times New Roman" w:ascii="Times New Roman" w:hAnsi="Times New Roman"/>
          <w:vanish w:val="false"/>
        </w:rPr>
      </w:r>
    </w:p>
    <w:p>
      <w:pPr>
        <w:pStyle w:val="TextBodyIndent"/>
        <w:spacing w:lineRule="auto" w:line="276"/>
        <w:ind w:left="357" w:hanging="0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2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Do kompetencji Dyrektora WUP w szczególności należ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ie WUP na zewnątrz w zakresie powierzonych kompetencj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twierdzanie:</w:t>
      </w:r>
    </w:p>
    <w:p>
      <w:pPr>
        <w:pStyle w:val="Normal"/>
        <w:numPr>
          <w:ilvl w:val="0"/>
          <w:numId w:val="38"/>
        </w:numPr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lanów finansowych WUP i dokonywanie zmian tych planów w toku ich realizacji,</w:t>
      </w:r>
    </w:p>
    <w:p>
      <w:pPr>
        <w:pStyle w:val="Normal"/>
        <w:numPr>
          <w:ilvl w:val="0"/>
          <w:numId w:val="38"/>
        </w:numPr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lanów inwestycyjno - remontowych,</w:t>
      </w:r>
    </w:p>
    <w:p>
      <w:pPr>
        <w:pStyle w:val="Normal"/>
        <w:numPr>
          <w:ilvl w:val="0"/>
          <w:numId w:val="38"/>
        </w:numPr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lanów pracy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93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materiałów przekładanych pod obrady Sejmiku/Zarządu województwa lubuskiego i Wojewódzkiej Rady Rynku Pracy,</w:t>
      </w:r>
    </w:p>
    <w:p>
      <w:pPr>
        <w:pStyle w:val="Normal"/>
        <w:numPr>
          <w:ilvl w:val="0"/>
          <w:numId w:val="38"/>
        </w:numPr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gramów rynku pra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dawanie zarządzeń i innych przepisów wewnętrzn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r>
        <w:rPr>
          <w:rFonts w:cs="Arial Narrow" w:ascii="Arial Narrow" w:hAnsi="Arial Narrow"/>
          <w:sz w:val="21"/>
          <w:szCs w:val="21"/>
        </w:rPr>
        <w:t>Współdziałanie z organami administracji publicznej, organizacjami społecznymi, związkami zawodowymi, WRRP, instytucjami, działającymi w zakresie rynku pracy oraz podpisywanie i aprobowanie pism oraz wystąpień, kierowanych do członków kierownictwa wymienionych organów, organizacji i instytucj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Udzielanie pełnomocnictw i upoważnień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97" w:hanging="39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lanowanie i wytyczanie kierunków działania w zakresie rynku pracy wynikających z polityki państwa, samorządu województwa i WRRP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lanowanie i wytyczanie kierunków działania podległych komórek organizacyjnych oraz nadzór nad realizacją zadań tych komórek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probowanie:</w:t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</w:tabs>
        <w:spacing w:lineRule="auto" w:line="276"/>
        <w:ind w:left="867" w:hanging="44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)    spraw z zakresu działania nadzorowanych komórek organizacyjnych,</w:t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</w:tabs>
        <w:spacing w:lineRule="auto" w:line="276"/>
        <w:ind w:left="867" w:hanging="44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b)    urlopów wypoczynkowych, okolicznościowych i bezpłatnych,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867" w:hanging="441"/>
        <w:jc w:val="both"/>
        <w:rPr/>
      </w:pPr>
      <w:r>
        <w:rPr>
          <w:rFonts w:cs="Arial Narrow" w:ascii="Arial Narrow" w:hAnsi="Arial Narrow"/>
          <w:sz w:val="21"/>
          <w:szCs w:val="21"/>
        </w:rPr>
        <w:t>c)    propozycji awansów, przeszeregowań i nagród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r>
        <w:rPr>
          <w:rFonts w:cs="Arial Narrow" w:ascii="Arial Narrow" w:hAnsi="Arial Narrow"/>
          <w:sz w:val="21"/>
          <w:szCs w:val="21"/>
        </w:rPr>
        <w:t>Określanie zakresów czynności dla Wicedyrektorów WUP i Kierowników bezpośrednio podległych komórek organizacyjn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r>
        <w:rPr>
          <w:rFonts w:cs="Arial Narrow" w:ascii="Arial Narrow" w:hAnsi="Arial Narrow"/>
          <w:sz w:val="21"/>
          <w:szCs w:val="21"/>
        </w:rPr>
        <w:t>Nadzorowanie działalności WUP w zakresie organizacji i zarządzania, w tym zadań z zakresu: bezpieczeństwa i higieny pracy, ochrony przeciwpożarowej, archiwizacji, ochrony danych osobowych, informacji niejawnych i zamówień publiczn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r>
        <w:rPr>
          <w:rFonts w:cs="Arial Narrow" w:ascii="Arial Narrow" w:hAnsi="Arial Narrow"/>
          <w:sz w:val="21"/>
          <w:szCs w:val="21"/>
        </w:rPr>
        <w:t>Dysponowanie środkami budżetu WUP, funduszy celowych, funduszy unijnych i innych, postawionych do dyspozycji WUP, zgodnie z obowiązującymi przepisam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Prowadzenie polityki kadrowej i zatwierdzanie spraw dotyczących pracowników WUP (wynikających ze stosunku pracy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Prowadzenie polityki szkoleniowej WUP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Wydawanie decyzji administracyjn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Wdrażanie standardów kontroli zarządczej i nadzór nad ich przestrzeganiem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</w:rPr>
        <w:t>Do kompetencji i zakresu obowiązków Wicedyrektora ds. Rynku Pracy i Doradztwa Zawodowego w szczególności należy: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lanowanie i wytyczanie kierunków działania podległych mu bezpośrednio komórek organizacyjnych;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/>
      </w:pPr>
      <w:commentRangeStart w:id="6"/>
      <w:r>
        <w:rPr>
          <w:rFonts w:cs="Arial Narrow" w:ascii="Arial Narrow" w:hAnsi="Arial Narrow"/>
          <w:color w:val="FF0000"/>
          <w:sz w:val="21"/>
          <w:szCs w:val="21"/>
        </w:rPr>
        <w:t>Sprawowanie nadzoru nad realizacją przez podległe komórki organizacyjne - Oddział Zamiejscowy w Gorzowie Wielkopolskim (tj. CliPKZ w Gorzowie Wielkopolskim oraz Zespół ds. Obsługi Rynku Pracy), CliPKZ w Zielonej Górze, Wydział Rynku Pracy, Wydział ds. Funduszu Gwarantowanych Świadczeń Pracowniczych, Ośrodek Wsparcia Ekonomii Społecznej oraz Wydział Obsługi Klienta - określonych zagadnień merytorycznych oraz koordynowanie ich działań</w:t>
      </w:r>
      <w:r>
        <w:rPr>
          <w:rStyle w:val="Odwoaniedokomentarza"/>
          <w:vanish w:val="false"/>
        </w:rPr>
      </w:r>
      <w:commentRangeEnd w:id="6"/>
      <w:r>
        <w:commentReference w:id="6"/>
      </w:r>
      <w:r>
        <w:rPr>
          <w:rFonts w:cs="Arial Narrow" w:ascii="Arial Narrow" w:hAnsi="Arial Narrow"/>
          <w:sz w:val="21"/>
          <w:szCs w:val="21"/>
        </w:rPr>
        <w:t>;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kreślanie zakresów czynności dla kierowników bezpośrednio nadzorowanych komórek organizacyjnych;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rganizowanie i koordynowanie rozwoju usług poradnictwa zawodowego i informacji zawodowej, a także rozwijanie ich na terenie województwa;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probowanie spraw z zakresu nadzorowanych komórek organizacyjnych przedkładanych do decyzji Dyrektora WUP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Bieżąca współpraca w ramach wykonywanych zadań z Wicedyrektorem ds. Funduszy Europejskich oraz Głównym Księgowym;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/>
      </w:pPr>
      <w:r>
        <w:rPr>
          <w:rFonts w:cs="Arial Narrow" w:ascii="Arial Narrow" w:hAnsi="Arial Narrow"/>
          <w:sz w:val="21"/>
          <w:szCs w:val="21"/>
        </w:rPr>
        <w:t>Podpisywanie pism i innych dokumentów niezastrzeżonych do wyłącznej kompetencji Dyrektora WUP, a w przypadku nieobecności Dyrektora, pozostałych pism i dokumentów zgodnie z udzielonym upoważnieniem, chyba że przepisy odrębne stanowią inaczej;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/>
      </w:pPr>
      <w:r>
        <w:rPr>
          <w:rFonts w:cs="Arial Narrow" w:ascii="Arial Narrow" w:hAnsi="Arial Narrow"/>
          <w:sz w:val="21"/>
          <w:szCs w:val="21"/>
        </w:rPr>
        <w:t>Inicjowanie, organizowanie i koordynowanie całokształtu działalności WUP w zakresie aktywnych form przeciwdziałania bezrobociu oraz pośrednictwa pracy;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ordynowanie zadań w zakresie kształcenia ustawicznego oraz szkolenia bezrobotnych i poszukujących pracy;</w:t>
      </w:r>
    </w:p>
    <w:p>
      <w:pPr>
        <w:pStyle w:val="Normal"/>
        <w:numPr>
          <w:ilvl w:val="0"/>
          <w:numId w:val="42"/>
        </w:numPr>
        <w:spacing w:lineRule="auto" w:line="276"/>
        <w:ind w:left="397" w:hanging="397"/>
        <w:jc w:val="both"/>
        <w:rPr/>
      </w:pPr>
      <w:r>
        <w:rPr>
          <w:rFonts w:cs="Arial Narrow" w:ascii="Arial Narrow" w:hAnsi="Arial Narrow"/>
          <w:sz w:val="21"/>
          <w:szCs w:val="21"/>
        </w:rPr>
        <w:t>Współdziałanie z organami i instytucjami właściwymi w sprawach oświaty dotyczących planowania i podejmowania przedsięwzięć w zakresie szkolenia i kształcenia zawodowego, z uwzględnieniem potrzeb wojewódzkiego rynku pracy;</w:t>
      </w:r>
    </w:p>
    <w:p>
      <w:pPr>
        <w:pStyle w:val="Normal"/>
        <w:numPr>
          <w:ilvl w:val="0"/>
          <w:numId w:val="42"/>
        </w:numPr>
        <w:spacing w:lineRule="auto" w:line="276"/>
        <w:ind w:left="454" w:hanging="454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rganizowanie i koordynowanie zadań związanych z informacją, pośrednictwem pracy oraz programami rynku pracy;</w:t>
      </w:r>
    </w:p>
    <w:p>
      <w:pPr>
        <w:pStyle w:val="Normal"/>
        <w:numPr>
          <w:ilvl w:val="0"/>
          <w:numId w:val="42"/>
        </w:numPr>
        <w:spacing w:lineRule="auto" w:line="276"/>
        <w:ind w:left="454" w:hanging="454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Koordynowanie działań związanych z uczestnictwem w systemie EURES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ordynowanie zadań w zakresie obsługi Funduszu Gwarantowanych Świadczeń Pracowniczych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spacing w:lineRule="auto" w:line="276"/>
        <w:ind w:left="454" w:hanging="454"/>
        <w:jc w:val="both"/>
        <w:rPr/>
      </w:pPr>
      <w:commentRangeStart w:id="7"/>
      <w:r>
        <w:rPr>
          <w:rFonts w:cs="Arial Narrow" w:ascii="Arial Narrow" w:hAnsi="Arial Narrow"/>
          <w:color w:val="FF0000"/>
          <w:sz w:val="21"/>
          <w:szCs w:val="21"/>
        </w:rPr>
        <w:t>Koordynacja i nadzór nad realizacją zadań przez Ośrodek Wsparcia Ekonomii Społecznej</w:t>
      </w:r>
      <w:r>
        <w:rPr>
          <w:rStyle w:val="Odwoaniedokomentarza"/>
          <w:vanish w:val="false"/>
        </w:rPr>
      </w:r>
      <w:commentRangeEnd w:id="7"/>
      <w:r>
        <w:commentReference w:id="7"/>
      </w:r>
      <w:r>
        <w:rPr>
          <w:rFonts w:cs="Arial Narrow" w:ascii="Arial Narrow" w:hAnsi="Arial Narrow"/>
          <w:sz w:val="21"/>
          <w:szCs w:val="21"/>
        </w:rPr>
        <w:t>;</w:t>
      </w:r>
    </w:p>
    <w:p>
      <w:pPr>
        <w:pStyle w:val="Normal"/>
        <w:numPr>
          <w:ilvl w:val="0"/>
          <w:numId w:val="42"/>
        </w:numPr>
        <w:spacing w:lineRule="auto" w:line="276"/>
        <w:ind w:left="454" w:hanging="454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sz w:val="21"/>
          <w:szCs w:val="21"/>
        </w:rPr>
        <w:t>Koordynowanie innych zadań wynikających z obowiązującej ustawy o promocji zatrudnienia i instytucjach rynku pracy;</w:t>
      </w:r>
    </w:p>
    <w:p>
      <w:pPr>
        <w:pStyle w:val="Normal"/>
        <w:numPr>
          <w:ilvl w:val="0"/>
          <w:numId w:val="42"/>
        </w:numPr>
        <w:spacing w:lineRule="auto" w:line="276"/>
        <w:ind w:left="454" w:hanging="454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sz w:val="21"/>
          <w:szCs w:val="21"/>
        </w:rPr>
        <w:t>Reprezentowanie WUP na zewnątrz w zakresie powierzonych kompetencji oraz udzielonych upoważnień;</w:t>
      </w:r>
    </w:p>
    <w:p>
      <w:pPr>
        <w:pStyle w:val="Normal"/>
        <w:numPr>
          <w:ilvl w:val="0"/>
          <w:numId w:val="42"/>
        </w:numPr>
        <w:spacing w:lineRule="auto" w:line="276"/>
        <w:ind w:left="454" w:hanging="45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</w:t>
      </w:r>
      <w:r>
        <w:rPr>
          <w:rFonts w:cs="Arial Narrow" w:ascii="Arial Narrow" w:hAnsi="Arial Narrow"/>
          <w:bCs/>
          <w:sz w:val="21"/>
          <w:szCs w:val="21"/>
        </w:rPr>
        <w:t xml:space="preserve">Sprawowanie nadzoru merytorycznego nad projektem pt. „Intensyfikacja transgranicznych powiązań gospodarczych rzemiosła przez działania zmierzające do zapewnienia fachowej siły roboczej” realizowanym w ramach Priorytetu </w:t>
        <w:br/>
        <w:t>2 Wspieranie powiązań gospodarczych oraz współpracy gospodarki i nauki Programu Operacyjnego Współpracy Transgranicznej Polska (Województwo Lubuskie) – Brandenburgia 2007-2013.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</w:rPr>
        <w:t>Do kompetencji i zakresu obowiązków Wicedyrektora ds. Funduszy Europejskich w szczególności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lanowanie i wytyczanie kierunków działania podległych mu bezpośrednio komórek organizacyjn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commentRangeStart w:id="8"/>
      <w:r>
        <w:rPr>
          <w:rFonts w:cs="Arial Narrow" w:ascii="Arial Narrow" w:hAnsi="Arial Narrow"/>
          <w:color w:val="FF0000"/>
          <w:sz w:val="21"/>
          <w:szCs w:val="21"/>
        </w:rPr>
        <w:t>Sprawowanie nadzoru nad realizacją przez podległe komórki organizacyjne - Wydział Zarządzania Programem Operacyjnym Wiedza Edukacja Rozwój, Wydział Zarządzania Regionalnym Programem Operacyjnym oraz Wydział Obsługi Programów Europejskich - określonych zagadnień merytorycznych oraz koordynowanie ich działań</w:t>
      </w:r>
      <w:r>
        <w:rPr>
          <w:rStyle w:val="Odwoaniedokomentarza"/>
          <w:vanish w:val="false"/>
        </w:rPr>
      </w:r>
      <w:commentRangeEnd w:id="8"/>
      <w:r>
        <w:commentReference w:id="8"/>
      </w:r>
      <w:r>
        <w:rPr>
          <w:rFonts w:cs="Arial Narrow" w:ascii="Arial Narrow" w:hAnsi="Arial Narrow"/>
          <w:sz w:val="21"/>
          <w:szCs w:val="21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kreślanie zakresów czynności dla kierowników bezpośrednio nadzorowanych komórek organizacyjnych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probowanie spraw z zakresu nadzorowanych komórek organizacyjnych przedkładanych do decyzji Dyrektora WUP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Bieżąca współpraca w ramach wykonywanych zadań z Wicedyrektorem ds. Rynku Pracy i Doradztwa Zawodowego oraz Głównym Księgow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Reprezentowanie WUP na zewnątrz – w tym podpisywanie w ramach wykonywanych zadań – pism i innych dokumentów niezastrzeżonych do wyłącznej kompetencji Dyrektora WUP, a w przypadku nieobecności Dyrektora WUP, pozostałych pism i dokumentów zgodnie z udzielonym upoważnieniem, chyba że przepisy odrębne stanowią inaczej.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5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>Do zadań, obowiązków i uprawnień wspólnych dla kierowników komórek organizacyjnych WUP w szczególności należy: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dejmowanie decyzji oraz wydawanie dyspozycji w granicach wynikających z zakresu działania komórki organizacyjnej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spółpraca z Kierownikami pozostałych komórek organizacyjnych przy wykonywaniu zadań realizowanych wspólnie przez te komórki. W tym celu przy wszczęciu zadania, jak i w jego trakcie Kierownicy przekazują sobie wszelkie potrzebne do prawidłowej realizacji zadań dokumenty i wyjaśnienia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Nadzorowanie i kontrola prawidłowości realizacji zadań merytorycznych przez pracowników podległych komórek organizacyjnych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łaściwe organizowanie pracy na poszczególnych stanowiskach, w tym rzetelne przekazywanie pracownikom informacji, poleceń i zadań oraz zaznajamianie pracowników z zakresem współpracy z innymi komórkami organizacyjnymi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banie o rozwój zawodowy podległych pracowników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Kontrolowanie przestrzegania przez podległych pracowników dyscypliny pracy i regulaminu pracy oraz merytorycznej </w:t>
        <w:br/>
        <w:t>i formalnej pracy komórki organizacyjnej, w tym wnioskowanie o udzielenie urlopów podległym pracownikom, wyznaczanie zastępstwa pracownika w przypadku jego urlopu lub nieobecności spowodowanej innymi przyczynami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konywanie okresowych ocen przydatności zawodowej pracowników podległej komórki organizacyjnej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Opiniowanie doboru obsady osobowej podległej komórki organizacyjnej, wnioskowanie wysokości wynagrodzenia, przeszeregowań, nagród i kar dla podległych pracowników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Określanie i aktualizowanie szczegółowych zakresów czynności pracowników zatrudnionych w podległych komórkach organizacyjnych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odpisywanie korespondencji wewnętrznej i parafowanie pism wychodzących przed skierowaniem ich do podpisu Dyrektorowi lub Wicedyrektorowi WUP;</w:t>
      </w:r>
    </w:p>
    <w:p>
      <w:pPr>
        <w:pStyle w:val="Normal"/>
        <w:numPr>
          <w:ilvl w:val="0"/>
          <w:numId w:val="53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Nadzór nad przestrzeganiem przepisów o ochronie danych osobowych, informacji niejawnych i innych, na podstawie  których kierowana jednostka wykonuje swoje zadania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Inspirowanie różnych rozwiązań zmierzających do najkorzystniejszego wykonywania zadań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ygotowywanie projektów dokumentów niezbędnych do realizacji zadań WUP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ygotowywanie projektów zmian do wewnętrznych dokumentów WUP wynikających z potrzeby doskonalenia organizacji pracy oraz nowych przepisów prawnych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Zatwierdzanie pod względem merytorycznym dokumentów finansowych oraz wnoszenie o uruchomienie środków budżetowych do wysokości zaplanowanej w budżecie w zakresie zadań realizowanych przez podległą komórkę organizacyjn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Przestrzeganie dyscypliny finansów publicznych w zakresie zadań przypisanych komórce organizacyjnej;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Uczestnictwo w postępowaniu o udzielenie zamówienia publicznego w zakresie realizacji zadań danej komórki organizacyjnej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rganizowanie archiwizacji dokumentów będących w posiadaniu komórki organizacyjnej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dzór nad przestrzeganiem przepisów wewnętrznych dotyczących kontroli zarządczej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Nadzór nad przestrzeganiem przepisów bezpieczeństwa i higieny pracy oraz ochrony przeciwpożarowej.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6</w:t>
      </w:r>
    </w:p>
    <w:p>
      <w:pPr>
        <w:pStyle w:val="Normal"/>
        <w:numPr>
          <w:ilvl w:val="0"/>
          <w:numId w:val="68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ostanowienia § 15 stosuje się do Głównego Księgowego.</w:t>
      </w:r>
    </w:p>
    <w:p>
      <w:pPr>
        <w:pStyle w:val="Normal"/>
        <w:numPr>
          <w:ilvl w:val="0"/>
          <w:numId w:val="68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zakresie realizacji zadań merytorycznych Główny Księgowy podlega bezpośrednio Dyrektorowi WUP.</w:t>
      </w:r>
    </w:p>
    <w:p>
      <w:pPr>
        <w:pStyle w:val="Normal"/>
        <w:numPr>
          <w:ilvl w:val="0"/>
          <w:numId w:val="68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bowiązki Głównego Księgowego określają odrębne przepisy.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7</w:t>
      </w:r>
    </w:p>
    <w:p>
      <w:pPr>
        <w:pStyle w:val="Tekstpodstawowywcity3"/>
        <w:numPr>
          <w:ilvl w:val="0"/>
          <w:numId w:val="34"/>
        </w:numPr>
        <w:spacing w:lineRule="auto" w:line="276"/>
        <w:ind w:left="357" w:hanging="357"/>
        <w:jc w:val="both"/>
        <w:rPr/>
      </w:pPr>
      <w:r>
        <w:rPr>
          <w:sz w:val="21"/>
          <w:szCs w:val="21"/>
        </w:rPr>
        <w:t>Komórka ds. audytu wewnętrznego jest odrębną komórką organizacyjną podległą bezpośrednio Dyrektorowi WUP.</w:t>
      </w:r>
    </w:p>
    <w:p>
      <w:pPr>
        <w:pStyle w:val="Normal"/>
        <w:numPr>
          <w:ilvl w:val="0"/>
          <w:numId w:val="34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dania realizowane przez Audytora Wewnętrznego określają odrębne przepisy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8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1.    </w:t>
      </w:r>
      <w:commentRangeStart w:id="9"/>
      <w:r>
        <w:rPr>
          <w:rFonts w:cs="Arial Narrow" w:ascii="Arial Narrow" w:hAnsi="Arial Narrow"/>
          <w:color w:val="FF0000"/>
          <w:sz w:val="21"/>
          <w:szCs w:val="21"/>
        </w:rPr>
        <w:t>Do zadań Zespołu Radców Prawnych podlegającego bezpośrednio Dyrektorowi WUP w szczególności należy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17" w:leader="none"/>
        </w:tabs>
        <w:spacing w:lineRule="auto" w:line="276"/>
        <w:ind w:left="851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Reprezentowanie WUP przed sądami, organami administracji publicznej i innymi instytucjami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17" w:leader="none"/>
        </w:tabs>
        <w:spacing w:lineRule="auto" w:line="276"/>
        <w:ind w:left="851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Obsługa prawna WUP oraz nadzór nad przestrzeganiem przepisów prawnych w WUP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17" w:leader="none"/>
        </w:tabs>
        <w:spacing w:lineRule="auto" w:line="276"/>
        <w:ind w:left="851" w:hanging="284"/>
        <w:jc w:val="both"/>
        <w:rPr/>
      </w:pPr>
      <w:r>
        <w:rPr>
          <w:rFonts w:cs="Arial Narrow" w:ascii="Arial Narrow" w:hAnsi="Arial Narrow"/>
          <w:color w:val="FF0000"/>
          <w:sz w:val="21"/>
          <w:szCs w:val="21"/>
        </w:rPr>
        <w:t>Opiniowanie projektów umów, zarządzeń, pism i innych dokumentów powodujących lub mogących spowodować skutki prawne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17" w:leader="none"/>
        </w:tabs>
        <w:spacing w:lineRule="auto" w:line="276"/>
        <w:ind w:left="851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Współpraca z innymi komórkami organizacyjnymi i udzielenie im niezbędnej pomocy prawnej w zakresie spraw realizowanych przez te komórki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17" w:leader="none"/>
        </w:tabs>
        <w:spacing w:lineRule="auto" w:line="276"/>
        <w:ind w:left="851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Udział w konsultacjach prawnych i negocjacjach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17" w:leader="none"/>
        </w:tabs>
        <w:spacing w:lineRule="auto" w:line="276"/>
        <w:ind w:left="851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Sporządzanie informacji o zmianach w obowiązującym stanie prawnym w zakresie działalności WUP </w:t>
        <w:br/>
        <w:t>i przekazywanie ich Dyrektorowi WUP oraz kierownikom zainteresowanych komórek organizacyjnych.</w:t>
      </w:r>
    </w:p>
    <w:p>
      <w:pPr>
        <w:pStyle w:val="Normal"/>
        <w:numPr>
          <w:ilvl w:val="0"/>
          <w:numId w:val="35"/>
        </w:numPr>
        <w:spacing w:lineRule="auto" w:line="276"/>
        <w:ind w:left="426" w:hanging="426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Radcy prawni wykonują czynności zgodnie z ustawą z dnia 6 lipca 1982r. o radcach prawnych. </w:t>
      </w:r>
      <w:commentRangeEnd w:id="9"/>
      <w:r>
        <w:commentReference w:id="9"/>
      </w:r>
      <w:r>
        <w:rPr>
          <w:rStyle w:val="Odwoaniedokomentarza"/>
          <w:vanish w:val="false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19</w:t>
      </w:r>
    </w:p>
    <w:p>
      <w:pPr>
        <w:pStyle w:val="Normal"/>
        <w:numPr>
          <w:ilvl w:val="0"/>
          <w:numId w:val="30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Do zadań Rzecznika Prasowego w szczególności należy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pracowywanie i realizacja polityki informacyjnej WUP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Utrzymanie stałego kontaktu z mediami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rganizowanie konferencji prasowych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Organizowanie wystąpień pracowników WUP w mediach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ygotowywanie informacji dla mediów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rowadzenie i archiwizacja materiałów informacyjnych wraz z ich zapisami elektronicznymi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mocja usług WUP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ktualizacja strony internetowej WUP, w tym Biuletynu Informacji Publicznej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dagowanie biuletynu WUP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rowadzenie monitoringu wydarzeń w mediach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Informowanie społeczeństwa o projektach realizowanych przez WUP, w tym współfinansowanych ze środków UE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17" w:leader="none"/>
        </w:tabs>
        <w:spacing w:lineRule="auto" w:line="276"/>
        <w:ind w:left="714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Udzielanie informacji zainteresowanym w sprawach prowadzonych przez WUP.</w:t>
      </w:r>
    </w:p>
    <w:p>
      <w:pPr>
        <w:pStyle w:val="Normal"/>
        <w:numPr>
          <w:ilvl w:val="0"/>
          <w:numId w:val="30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Działania wymienione w ust. 1 Rzecznik prasowy wykonuje we współpracy z pozostałymi komórkami organizacyjnymi WUP. 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20</w:t>
      </w:r>
    </w:p>
    <w:p>
      <w:pPr>
        <w:pStyle w:val="TextBodyIndent"/>
        <w:numPr>
          <w:ilvl w:val="0"/>
          <w:numId w:val="15"/>
        </w:numPr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 zadań Samodzielnego Stanowiska ds. BHP i P.POŻ. w szczególności należy: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dzór i kontrola warunków pracy oraz przestrzegania przepisów i zasad bezpieczeństwa i higieny pracy oraz ochrony przeciwpożarowej w Urzędzie, w tym w oddziale zamiejscowym i OWES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Informowanie Dyrektora Urzędu o stwierdzonych zagrożeniach zawodowych i sposobach ich usuwania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Sporządzanie i przedstawianie Dyrektorowi Urzędu analiz stanu bezpieczeństwa i higieny pracy wraz </w:t>
        <w:br/>
        <w:t>z przedsięwzięciami technicznymi i organizacyjnymi mającymi zapobiec zagrożeniom życia i zdrowia pracowników oraz poprawę warunków pracy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Udział w opracowywaniu planów modernizacji i rozwoju Urzędu, w przekazywaniu do użytkowania pomieszczeń pracy, pod względem wymagań bezpieczeństwa i higieny pracy oraz ochrony przeciwpożarowej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Udział w opracowywaniu wewnętrznych zarządzeń, regulaminów, instrukcji, w tym opiniowanie szczegółowych instrukcji dotyczących bezpieczeństwa i higieny pracy na stanowiskach pracy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Udział w ustalaniu okoliczności i przyczyn wypadków przy pracy oraz wniosków wynikających z wypadków przy pracy </w:t>
        <w:br/>
        <w:t>i chorób zawodowych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Prowadzenie rejestrów, kompletowanie dokumentacji i jej przechowywanie w zakresie wypadków przy pracy, zachorowań na choroby zawodowe i podejrzeń o takie, wyników badań i pomiarów czynników szkodliwych dla zdrowia </w:t>
        <w:br/>
        <w:t>w środowisku pracy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Udział w dokonywaniu oceny ryzyka zawodowego związanego z wykonywaną pracą w Urzędzie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Prowadzenie szkoleń wstępnych ogólnych w dziedzinie bhp i ochrony przeciwpożarowej oraz współpraca przy organizowaniu szkoleń okresowych bhp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Uczestniczenie w konsultacjach w zakresie bezpieczeństwa i higieny pracy;</w:t>
      </w:r>
    </w:p>
    <w:p>
      <w:pPr>
        <w:pStyle w:val="TextBodyIndent"/>
        <w:numPr>
          <w:ilvl w:val="0"/>
          <w:numId w:val="33"/>
        </w:numPr>
        <w:spacing w:lineRule="auto" w:line="276"/>
        <w:ind w:left="709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Inne działania wynikające z rozporządzenia Rady Ministrów z dnia 2 września 1997r. w sprawie służby bezpieczeństwa i higieny pracy (Dz.U. z 1997r., Nr 109, poz. 704 z późn. zm.), rozporządzenia Ministra Pracy i Polityki Socjalnej z dnia 26 września 1997r. w sprawie ogólnych przepisów bezpieczeństwa i higieny pracy (j.t. Dz.U. z 2003r., Nr 169, poz. 1650 z późn. zm.) i Ustawy z dnia 24 sierpnia 1991r. o ochronie przeciwpożarowej (j.t. Dz.U. z 2009r., Nr 178, poz. 1380 z późn. zm.).</w:t>
      </w:r>
    </w:p>
    <w:p>
      <w:pPr>
        <w:pStyle w:val="TextBodyIndent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>2. Samodzielne stanowisko ds. BHP i P.POŻ. podlega bezpośrednio Dyrektorowi WUP, zgodnie z § 1 ust. 5 rozporządzenia Rady Ministrów z dnia 2 września 1997r. w sprawie służby bhp.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color w:val="FF0000"/>
          <w:sz w:val="21"/>
          <w:szCs w:val="21"/>
        </w:rPr>
      </w:pPr>
      <w:commentRangeStart w:id="10"/>
      <w:r>
        <w:rPr>
          <w:rFonts w:cs="Arial Narrow" w:ascii="Arial Narrow" w:hAnsi="Arial Narrow"/>
          <w:color w:val="FF0000"/>
          <w:sz w:val="21"/>
          <w:szCs w:val="21"/>
        </w:rPr>
        <w:t>§ 21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Do zadań Wydziału Organizacyjno - Prawnego w szczególności należy: obsługa kadrowa pracowników WUP, obsługa sekretarska WUP, nadzór organizacyjno - prawny nad funkcjonowaniem WUP, zarządzanie administracyjno - inwestycyjne majątkiem WUP, przygotowywanie i przeprowadzenie postępowań o udzielenie zamówień publicznych.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W Wydziale Organizacyjno - Prawnym funkcjonują: Zespół ds. Organizacyjnych, Zespół ds. Administracyjnych, Zespół ds. Zamówień Publicznych oraz Zespół Informatyki.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Do zadań Zespołu ds. Organizacyjnych w szczególności należy: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  <w:tab w:val="left" w:pos="735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prowadzenie spraw kadrowych pracowników WUP wynikających z ustawy z dnia 26 czerwca 1974 r. – Kodeks pracy oraz ustawy z dnia 21 listopada 2008 r. o pracownikach samorządowych; 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  <w:tab w:val="left" w:pos="735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sporządzanie sprawozdawczości dotyczącej zatrudnienia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  <w:tab w:val="left" w:pos="735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realizowanie zadań w zakresie naborów, oceniania i awansowania pracowników, organizacji służby przygotowawczej oraz przygotowywania i ewidencjonowania poleceń wyjazdu służbowego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owadzenie spraw w zakresie szkoleń i podnoszenia kwalifikacji przez pracowników WUP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współdziałanie z wydziałem finansowym w zakresie spraw związanych z zatrudnieniem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opracowywanie projektów przepisów wewnętrznych wydawanych przez Dyrektora WUP oraz ich ewidencja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realizacja zadań w oparciu o procedury planowania działalności, monitorowania i sprawozdawczości osiąganych wyników oraz zarządzania ryzkiem w WUP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koordynacja wdrażania kontroli zarządczej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realizacja zadań wynikających z ustawy o ochronie danych osobowych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color w:val="FF0000"/>
          <w:sz w:val="21"/>
          <w:szCs w:val="21"/>
        </w:rPr>
        <w:t>obsługa kontroli prowadzonych w WUP przez uprawnione organy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organizowanie i prowadzenie sekretariatu WUP oraz </w:t>
      </w:r>
      <w:r>
        <w:rPr>
          <w:rFonts w:cs="Arial Narrow" w:ascii="Arial Narrow" w:hAnsi="Arial Narrow"/>
          <w:bCs/>
          <w:color w:val="FF0000"/>
          <w:sz w:val="21"/>
          <w:szCs w:val="21"/>
        </w:rPr>
        <w:t>wdrażanie elektronicznego obiegu dokumentów;</w:t>
      </w:r>
    </w:p>
    <w:p>
      <w:pPr>
        <w:pStyle w:val="Normal"/>
        <w:numPr>
          <w:ilvl w:val="0"/>
          <w:numId w:val="39"/>
        </w:numPr>
        <w:tabs>
          <w:tab w:val="left" w:pos="0" w:leader="none"/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Cs/>
          <w:color w:val="FF0000"/>
          <w:sz w:val="21"/>
          <w:szCs w:val="21"/>
        </w:rPr>
        <w:t>realizacja innych zadań (m.in. dotyczących przepisów o języku migowym i innych środkach komunikowania się, udostępniania informacji publicznej, koordynacji rozpatrywania skarg i wniosków, przeciwdziałania mobbingowi, dyskryminacji i molestowaniu seksualnemu, przygotowywania i ewidencji umów cywilnoprawnych)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Do zadań Zespołu ds. Administracyjnych w szczególności należy: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administrowanie majątkiem WUP oraz prowadzenie ewidencji składników majątkowych i spraw związanych </w:t>
        <w:br/>
        <w:t>z ubezpieczeniem mienia WUP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owadzenie archiwum zakładowego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lanowanie i realizacja zadań inwestycyjnych, modernizacji i remontów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obsługa porządkowa i konserwacyjna WUP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owadzenie spraw transportowych: wyjazdy samochodami służbowymi, dbałość o stan techniczny oraz rozliczanie paliwa i ubezpieczenie pojazdów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zabezpieczenie łączności telefonicznej WUP i rozliczanie kosztów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owadzenie ewidencji pieczęci urzędowych i pieczątek oraz ich aktualizowanie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obsługa techniczna spotkań, konferencji, posiedzeń organizowanych przez WUP, w tym organizacja i przygotowanie szkoleń wewnętrznych od strony logistycznej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zabezpieczenie napraw i konserwacji urządzeń poligraficznych i sprzętu telekomunikacyjnego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enumerowanie prasy i czasopism na potrzeby WUP;</w:t>
      </w:r>
    </w:p>
    <w:p>
      <w:pPr>
        <w:pStyle w:val="Normal"/>
        <w:numPr>
          <w:ilvl w:val="0"/>
          <w:numId w:val="63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wyposażanie stanowisk pracy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Do zadań Zespołu ds. Zamówień Publicznych w szczególności należy: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zygotowywanie planu zamówień publicznych wymagających i niewymagających zastosowania ustawy Prawo zamówień publicznych;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zygotowywanie i przeprowadzenie postępowań o udzielenie zamówień publicznych z zastosowaniem ustawy Prawo zamówień publicznych;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zygotowywanie i przeprowadzenie postępowań w celu realizacji zamówień publicznych niewymagających zastosowania ustawy Prawo zamówień publicznych, za wyjątkiem zamówień drobnych;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prowadzenie rejestru i gromadzenie umów zawieranych przez WUP w ramach przeprowadzonych postępowań oraz przekazywanie ich wnioskodawcom; 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/>
        <w:ind w:left="709" w:hanging="425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monitorowanie zamówień publicznych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Do zadań Zespołu Informatyki w szczególności należy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1)   administrowanie i nadzór nad systemem komputerowym;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2)   koordynowanie wdrożeń i modyfikacji systemów komputerowych.</w:t>
      </w:r>
      <w:commentRangeEnd w:id="10"/>
      <w:r>
        <w:commentReference w:id="10"/>
      </w:r>
      <w:r>
        <w:rPr>
          <w:rStyle w:val="Odwoaniedokomentarza"/>
          <w:vanish w:val="false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22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 zada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ń </w:t>
      </w:r>
      <w:r>
        <w:rPr>
          <w:rFonts w:cs="Arial Narrow" w:ascii="Arial Narrow" w:hAnsi="Arial Narrow"/>
          <w:sz w:val="21"/>
          <w:szCs w:val="21"/>
        </w:rPr>
        <w:t>Zespołu ds. Finansowo - Księgowych nale</w:t>
      </w:r>
      <w:r>
        <w:rPr>
          <w:rFonts w:eastAsia="TimesNewRoman;Arial Unicode MS" w:cs="Arial Narrow" w:ascii="Arial Narrow" w:hAnsi="Arial Narrow"/>
          <w:sz w:val="21"/>
          <w:szCs w:val="21"/>
        </w:rPr>
        <w:t>ż</w:t>
      </w:r>
      <w:r>
        <w:rPr>
          <w:rFonts w:cs="Arial Narrow" w:ascii="Arial Narrow" w:hAnsi="Arial Narrow"/>
          <w:sz w:val="21"/>
          <w:szCs w:val="21"/>
        </w:rPr>
        <w:t>y pełna obsługa finansowa WUP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 szczegółowych zada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ń </w:t>
      </w:r>
      <w:r>
        <w:rPr>
          <w:rFonts w:cs="Arial Narrow" w:ascii="Arial Narrow" w:hAnsi="Arial Narrow"/>
          <w:sz w:val="21"/>
          <w:szCs w:val="21"/>
        </w:rPr>
        <w:t>Zespołu ds. Finansowo - Księgowych nale</w:t>
      </w:r>
      <w:r>
        <w:rPr>
          <w:rFonts w:eastAsia="TimesNewRoman;Arial Unicode MS" w:cs="Arial Narrow" w:ascii="Arial Narrow" w:hAnsi="Arial Narrow"/>
          <w:sz w:val="21"/>
          <w:szCs w:val="21"/>
        </w:rPr>
        <w:t>ż</w:t>
      </w:r>
      <w:r>
        <w:rPr>
          <w:rFonts w:cs="Arial Narrow" w:ascii="Arial Narrow" w:hAnsi="Arial Narrow"/>
          <w:sz w:val="21"/>
          <w:szCs w:val="21"/>
        </w:rPr>
        <w:t>y: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wadzenie ewidencji ksi</w:t>
      </w:r>
      <w:r>
        <w:rPr>
          <w:rFonts w:eastAsia="TimesNewRoman;Arial Unicode MS" w:cs="Arial Narrow" w:ascii="Arial Narrow" w:hAnsi="Arial Narrow"/>
          <w:sz w:val="21"/>
          <w:szCs w:val="21"/>
        </w:rPr>
        <w:t>ę</w:t>
      </w:r>
      <w:r>
        <w:rPr>
          <w:rFonts w:cs="Arial Narrow" w:ascii="Arial Narrow" w:hAnsi="Arial Narrow"/>
          <w:sz w:val="21"/>
          <w:szCs w:val="21"/>
        </w:rPr>
        <w:t>gowej dochodów, wydatków budżetowych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wadzenie ewidencji księgowej maj</w:t>
      </w:r>
      <w:r>
        <w:rPr>
          <w:rFonts w:eastAsia="TimesNewRoman;Arial Unicode MS" w:cs="Arial Narrow" w:ascii="Arial Narrow" w:hAnsi="Arial Narrow"/>
          <w:sz w:val="21"/>
          <w:szCs w:val="21"/>
        </w:rPr>
        <w:t>ą</w:t>
      </w:r>
      <w:r>
        <w:rPr>
          <w:rFonts w:cs="Arial Narrow" w:ascii="Arial Narrow" w:hAnsi="Arial Narrow"/>
          <w:sz w:val="21"/>
          <w:szCs w:val="21"/>
        </w:rPr>
        <w:t>tku podlegającego WUP, w tym środków trwałych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Prowadzenie ewidencji księgowej </w:t>
      </w:r>
      <w:r>
        <w:rPr>
          <w:rFonts w:eastAsia="TimesNewRoman;Arial Unicode MS" w:cs="Arial Narrow" w:ascii="Arial Narrow" w:hAnsi="Arial Narrow"/>
          <w:sz w:val="21"/>
          <w:szCs w:val="21"/>
        </w:rPr>
        <w:t>ś</w:t>
      </w:r>
      <w:r>
        <w:rPr>
          <w:rFonts w:cs="Arial Narrow" w:ascii="Arial Narrow" w:hAnsi="Arial Narrow"/>
          <w:sz w:val="21"/>
          <w:szCs w:val="21"/>
        </w:rPr>
        <w:t xml:space="preserve">rodków Funduszu Pracy, </w:t>
      </w:r>
      <w:r>
        <w:rPr>
          <w:rFonts w:eastAsia="TimesNewRoman;Arial Unicode MS" w:cs="Arial Narrow" w:ascii="Arial Narrow" w:hAnsi="Arial Narrow"/>
          <w:sz w:val="21"/>
          <w:szCs w:val="21"/>
        </w:rPr>
        <w:t>ś</w:t>
      </w:r>
      <w:r>
        <w:rPr>
          <w:rFonts w:cs="Arial Narrow" w:ascii="Arial Narrow" w:hAnsi="Arial Narrow"/>
          <w:sz w:val="21"/>
          <w:szCs w:val="21"/>
        </w:rPr>
        <w:t xml:space="preserve">rodków Zakładowego Funduszu </w:t>
      </w:r>
      <w:r>
        <w:rPr>
          <w:rFonts w:eastAsia="TimesNewRoman;Arial Unicode MS" w:cs="Arial Narrow" w:ascii="Arial Narrow" w:hAnsi="Arial Narrow"/>
          <w:sz w:val="21"/>
          <w:szCs w:val="21"/>
        </w:rPr>
        <w:t>Ś</w:t>
      </w:r>
      <w:r>
        <w:rPr>
          <w:rFonts w:cs="Arial Narrow" w:ascii="Arial Narrow" w:hAnsi="Arial Narrow"/>
          <w:sz w:val="21"/>
          <w:szCs w:val="21"/>
        </w:rPr>
        <w:t>wiadcze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ń </w:t>
      </w:r>
      <w:r>
        <w:rPr>
          <w:rFonts w:cs="Arial Narrow" w:ascii="Arial Narrow" w:hAnsi="Arial Narrow"/>
          <w:sz w:val="21"/>
          <w:szCs w:val="21"/>
        </w:rPr>
        <w:t xml:space="preserve">Socjalnych oraz </w:t>
      </w:r>
      <w:r>
        <w:rPr>
          <w:rFonts w:eastAsia="TimesNewRoman;Arial Unicode MS" w:cs="Arial Narrow" w:ascii="Arial Narrow" w:hAnsi="Arial Narrow"/>
          <w:sz w:val="21"/>
          <w:szCs w:val="21"/>
        </w:rPr>
        <w:t>ś</w:t>
      </w:r>
      <w:r>
        <w:rPr>
          <w:rFonts w:cs="Arial Narrow" w:ascii="Arial Narrow" w:hAnsi="Arial Narrow"/>
          <w:sz w:val="21"/>
          <w:szCs w:val="21"/>
        </w:rPr>
        <w:t>rodków pozabud</w:t>
      </w:r>
      <w:r>
        <w:rPr>
          <w:rFonts w:eastAsia="TimesNewRoman;Arial Unicode MS" w:cs="Arial Narrow" w:ascii="Arial Narrow" w:hAnsi="Arial Narrow"/>
          <w:sz w:val="21"/>
          <w:szCs w:val="21"/>
        </w:rPr>
        <w:t>ż</w:t>
      </w:r>
      <w:r>
        <w:rPr>
          <w:rFonts w:cs="Arial Narrow" w:ascii="Arial Narrow" w:hAnsi="Arial Narrow"/>
          <w:sz w:val="21"/>
          <w:szCs w:val="21"/>
        </w:rPr>
        <w:t>etowych i innych funduszy celowych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wadzenie ewidencji księgowej funduszy strukturalnych zgodnie z obowiązującymi w tym zakresie przepisami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liczanie wynagrodze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ń </w:t>
      </w:r>
      <w:r>
        <w:rPr>
          <w:rFonts w:cs="Arial Narrow" w:ascii="Arial Narrow" w:hAnsi="Arial Narrow"/>
          <w:sz w:val="21"/>
          <w:szCs w:val="21"/>
        </w:rPr>
        <w:t>z tytułu umów o prac</w:t>
      </w:r>
      <w:r>
        <w:rPr>
          <w:rFonts w:eastAsia="TimesNewRoman;Arial Unicode MS" w:cs="Arial Narrow" w:ascii="Arial Narrow" w:hAnsi="Arial Narrow"/>
          <w:sz w:val="21"/>
          <w:szCs w:val="21"/>
        </w:rPr>
        <w:t>ę</w:t>
      </w:r>
      <w:r>
        <w:rPr>
          <w:rFonts w:cs="Arial Narrow" w:ascii="Arial Narrow" w:hAnsi="Arial Narrow"/>
          <w:sz w:val="21"/>
          <w:szCs w:val="21"/>
        </w:rPr>
        <w:t>, umów zlecenia oraz umów o dzieło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pracowanie i sporządzenie projektu budżetu;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porz</w:t>
      </w:r>
      <w:r>
        <w:rPr>
          <w:rFonts w:eastAsia="TimesNewRoman;Arial Unicode MS" w:cs="Arial Narrow" w:ascii="Arial Narrow" w:hAnsi="Arial Narrow"/>
          <w:sz w:val="21"/>
          <w:szCs w:val="21"/>
        </w:rPr>
        <w:t>ą</w:t>
      </w:r>
      <w:r>
        <w:rPr>
          <w:rFonts w:cs="Arial Narrow" w:ascii="Arial Narrow" w:hAnsi="Arial Narrow"/>
          <w:sz w:val="21"/>
          <w:szCs w:val="21"/>
        </w:rPr>
        <w:t>dzanie planów finansowych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porządzenie sprawozdań budżetowych i finansowych z realizacji dochodów i wydatków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>Prowadzenie Pracownicz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ej </w:t>
      </w:r>
      <w:r>
        <w:rPr>
          <w:rFonts w:cs="Arial Narrow" w:ascii="Arial Narrow" w:hAnsi="Arial Narrow"/>
          <w:sz w:val="21"/>
          <w:szCs w:val="21"/>
        </w:rPr>
        <w:t>Kas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y </w:t>
      </w:r>
      <w:r>
        <w:rPr>
          <w:rFonts w:cs="Arial Narrow" w:ascii="Arial Narrow" w:hAnsi="Arial Narrow"/>
          <w:sz w:val="21"/>
          <w:szCs w:val="21"/>
        </w:rPr>
        <w:t>Zapomogowo - Po</w:t>
      </w:r>
      <w:r>
        <w:rPr>
          <w:rFonts w:eastAsia="TimesNewRoman;Arial Unicode MS" w:cs="Arial Narrow" w:ascii="Arial Narrow" w:hAnsi="Arial Narrow"/>
          <w:sz w:val="21"/>
          <w:szCs w:val="21"/>
        </w:rPr>
        <w:t>ż</w:t>
      </w:r>
      <w:r>
        <w:rPr>
          <w:rFonts w:cs="Arial Narrow" w:ascii="Arial Narrow" w:hAnsi="Arial Narrow"/>
          <w:sz w:val="21"/>
          <w:szCs w:val="21"/>
        </w:rPr>
        <w:t>yczkow</w:t>
      </w:r>
      <w:r>
        <w:rPr>
          <w:rFonts w:eastAsia="TimesNewRoman;Arial Unicode MS" w:cs="Arial Narrow" w:ascii="Arial Narrow" w:hAnsi="Arial Narrow"/>
          <w:sz w:val="21"/>
          <w:szCs w:val="21"/>
        </w:rPr>
        <w:t>ej</w:t>
      </w:r>
      <w:r>
        <w:rPr>
          <w:rFonts w:cs="Arial Narrow" w:ascii="Arial Narrow" w:hAnsi="Arial Narrow"/>
          <w:sz w:val="21"/>
          <w:szCs w:val="21"/>
        </w:rPr>
        <w:t xml:space="preserve">;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spółdziałanie z Zakładem Ubezpiecze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ń </w:t>
      </w:r>
      <w:r>
        <w:rPr>
          <w:rFonts w:cs="Arial Narrow" w:ascii="Arial Narrow" w:hAnsi="Arial Narrow"/>
          <w:sz w:val="21"/>
          <w:szCs w:val="21"/>
        </w:rPr>
        <w:t>Społecznych, Urz</w:t>
      </w:r>
      <w:r>
        <w:rPr>
          <w:rFonts w:eastAsia="TimesNewRoman;Arial Unicode MS" w:cs="Arial Narrow" w:ascii="Arial Narrow" w:hAnsi="Arial Narrow"/>
          <w:sz w:val="21"/>
          <w:szCs w:val="21"/>
        </w:rPr>
        <w:t>ę</w:t>
      </w:r>
      <w:r>
        <w:rPr>
          <w:rFonts w:cs="Arial Narrow" w:ascii="Arial Narrow" w:hAnsi="Arial Narrow"/>
          <w:sz w:val="21"/>
          <w:szCs w:val="21"/>
        </w:rPr>
        <w:t>dem Skarbowym oraz instytucjami ubezpieczeniowymi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>Sporz</w:t>
      </w:r>
      <w:r>
        <w:rPr>
          <w:rFonts w:eastAsia="TimesNewRoman;Arial Unicode MS" w:cs="Arial Narrow" w:ascii="Arial Narrow" w:hAnsi="Arial Narrow"/>
          <w:sz w:val="21"/>
          <w:szCs w:val="21"/>
        </w:rPr>
        <w:t>ą</w:t>
      </w:r>
      <w:r>
        <w:rPr>
          <w:rFonts w:cs="Arial Narrow" w:ascii="Arial Narrow" w:hAnsi="Arial Narrow"/>
          <w:sz w:val="21"/>
          <w:szCs w:val="21"/>
        </w:rPr>
        <w:t>dzanie sprawozda</w:t>
      </w:r>
      <w:r>
        <w:rPr>
          <w:rFonts w:eastAsia="TimesNewRoman;Arial Unicode MS" w:cs="Arial Narrow" w:ascii="Arial Narrow" w:hAnsi="Arial Narrow"/>
          <w:sz w:val="21"/>
          <w:szCs w:val="21"/>
        </w:rPr>
        <w:t xml:space="preserve">ń </w:t>
      </w:r>
      <w:r>
        <w:rPr>
          <w:rFonts w:cs="Arial Narrow" w:ascii="Arial Narrow" w:hAnsi="Arial Narrow"/>
          <w:sz w:val="21"/>
          <w:szCs w:val="21"/>
        </w:rPr>
        <w:t>dla Głównego Urz</w:t>
      </w:r>
      <w:r>
        <w:rPr>
          <w:rFonts w:eastAsia="TimesNewRoman;Arial Unicode MS" w:cs="Arial Narrow" w:ascii="Arial Narrow" w:hAnsi="Arial Narrow"/>
          <w:sz w:val="21"/>
          <w:szCs w:val="21"/>
        </w:rPr>
        <w:t>ę</w:t>
      </w:r>
      <w:r>
        <w:rPr>
          <w:rFonts w:cs="Arial Narrow" w:ascii="Arial Narrow" w:hAnsi="Arial Narrow"/>
          <w:sz w:val="21"/>
          <w:szCs w:val="21"/>
        </w:rPr>
        <w:t>du Statystycznego i innych instytucji w zakresie wykonywanych zada</w:t>
      </w:r>
      <w:r>
        <w:rPr>
          <w:rFonts w:eastAsia="TimesNewRoman;Arial Unicode MS" w:cs="Arial Narrow" w:ascii="Arial Narrow" w:hAnsi="Arial Narrow"/>
          <w:sz w:val="21"/>
          <w:szCs w:val="21"/>
        </w:rPr>
        <w:t>ń</w:t>
      </w:r>
      <w:r>
        <w:rPr>
          <w:rFonts w:cs="Arial Narrow" w:ascii="Arial Narrow" w:hAnsi="Arial Narrow"/>
          <w:sz w:val="21"/>
          <w:szCs w:val="21"/>
        </w:rPr>
        <w:t>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>Obsługa pogotowia kasowego WUP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ntrola formalno - rachunkowa otrzymywanych dowodów ksi</w:t>
      </w:r>
      <w:r>
        <w:rPr>
          <w:rFonts w:eastAsia="TimesNewRoman;Arial Unicode MS" w:cs="Arial Narrow" w:ascii="Arial Narrow" w:hAnsi="Arial Narrow"/>
          <w:sz w:val="21"/>
          <w:szCs w:val="21"/>
        </w:rPr>
        <w:t>ę</w:t>
      </w:r>
      <w:r>
        <w:rPr>
          <w:rFonts w:cs="Arial Narrow" w:ascii="Arial Narrow" w:hAnsi="Arial Narrow"/>
          <w:sz w:val="21"/>
          <w:szCs w:val="21"/>
        </w:rPr>
        <w:t>gowych w zakresie obsługi finansowej WUP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estrzeganie terminów realizacji płatno</w:t>
      </w:r>
      <w:r>
        <w:rPr>
          <w:rFonts w:eastAsia="TimesNewRoman;Arial Unicode MS" w:cs="Arial Narrow" w:ascii="Arial Narrow" w:hAnsi="Arial Narrow"/>
          <w:sz w:val="21"/>
          <w:szCs w:val="21"/>
        </w:rPr>
        <w:t>ś</w:t>
      </w:r>
      <w:r>
        <w:rPr>
          <w:rFonts w:cs="Arial Narrow" w:ascii="Arial Narrow" w:hAnsi="Arial Narrow"/>
          <w:sz w:val="21"/>
          <w:szCs w:val="21"/>
        </w:rPr>
        <w:t>ci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Do zadań Zespołu ds. Obsługi Finansowej Funduszu Gwarantowanych Świadczeń Pracowniczych należy księgowa </w:t>
        <w:br/>
        <w:t>i kasowa obsługa FGŚP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 szczegółowych zadań Zespołu ds. Obsługi Finansowej Funduszu Gwarantowanych Świadczeń Pracowniczych należy: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rPr/>
      </w:pPr>
      <w:r>
        <w:rPr>
          <w:rFonts w:cs="Arial Narrow" w:ascii="Arial Narrow" w:hAnsi="Arial Narrow"/>
          <w:sz w:val="21"/>
          <w:szCs w:val="21"/>
        </w:rPr>
        <w:t>Opracowywanie dokumentacji zgodnie z zasadami określonymi w polityce rachunkowości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rPr/>
      </w:pPr>
      <w:r>
        <w:rPr>
          <w:rFonts w:cs="Arial Narrow" w:ascii="Arial Narrow" w:hAnsi="Arial Narrow"/>
          <w:sz w:val="21"/>
          <w:szCs w:val="21"/>
        </w:rPr>
        <w:t>Ewidencjonowanie operacji finansowych wg jednolitego planu kont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rPr/>
      </w:pPr>
      <w:r>
        <w:rPr>
          <w:rFonts w:cs="Arial Narrow" w:ascii="Arial Narrow" w:hAnsi="Arial Narrow"/>
          <w:sz w:val="21"/>
          <w:szCs w:val="21"/>
        </w:rPr>
        <w:t>Przygotowywanie, sprawdzanie i dekretowanie dowodów księgowych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rPr/>
      </w:pPr>
      <w:r>
        <w:rPr>
          <w:rFonts w:cs="Arial Narrow" w:ascii="Arial Narrow" w:hAnsi="Arial Narrow"/>
          <w:sz w:val="21"/>
          <w:szCs w:val="21"/>
        </w:rPr>
        <w:t>Przygotowywanie dowodów księgowych obrotu gotówkowego i bezgotówkowego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rPr/>
      </w:pPr>
      <w:r>
        <w:rPr>
          <w:rFonts w:cs="Arial Narrow" w:ascii="Arial Narrow" w:hAnsi="Arial Narrow"/>
          <w:sz w:val="21"/>
          <w:szCs w:val="21"/>
        </w:rPr>
        <w:t>Ewidencjonowanie dowodów księgowych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rPr/>
      </w:pPr>
      <w:r>
        <w:rPr>
          <w:rFonts w:cs="Arial Narrow" w:ascii="Arial Narrow" w:hAnsi="Arial Narrow"/>
          <w:sz w:val="21"/>
          <w:szCs w:val="21"/>
        </w:rPr>
        <w:t>Sporządzanie miesięcznych zestawień obrotów i sald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rPr/>
      </w:pPr>
      <w:r>
        <w:rPr>
          <w:rFonts w:cs="Arial Narrow" w:ascii="Arial Narrow" w:hAnsi="Arial Narrow"/>
          <w:sz w:val="21"/>
          <w:szCs w:val="21"/>
        </w:rPr>
        <w:t>Sprawdzanie i zestawianie limitów oraz wydatków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prawdzanie prawidłowości przepływu środków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Sporządzanie decyzji limitowych i weryfikowanie zapotrzebowań na wydatki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Sporządzanie planów i sprawozdawczości finansowej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płacanie świadczeń w sposób określony w przepisach wykonawczych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Wykonywanie operacji kasowych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Składanie zapotrzebowania na środki Funduszu do MPiPS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Nadzorowanie terminów spłat należności - wystawianie not obciążeniowych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Obciążanie odsetkami za przeterminowane spłaty należności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Sporządzanie informacji podatkowych dla wnioskodawców i Urzędów Skarbowych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Rozliczanie i przekazywanie do ZUS składek na ubezpieczenia społeczne i zdrowotne wnioskodawców,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>Rozliczanie i przekazywanie do Urzędów Skarbowych zaliczek na podatek dochodowy od osób fizycznych wnioskodawców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Sprawdzanie wniosków i wykazów pod względem rachunkowym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ozliczanie spłat należności dokonywanych przez dłużników Funduszu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/>
      </w:pPr>
      <w:r>
        <w:rPr>
          <w:rFonts w:cs="Arial Narrow" w:ascii="Arial Narrow" w:hAnsi="Arial Narrow"/>
          <w:sz w:val="21"/>
          <w:szCs w:val="21"/>
        </w:rPr>
        <w:t>Sporządzanie i przekazywanie deklaracji do wnioskodawców i ZUS,</w:t>
      </w:r>
    </w:p>
    <w:p>
      <w:pPr>
        <w:pStyle w:val="Normal"/>
        <w:numPr>
          <w:ilvl w:val="0"/>
          <w:numId w:val="31"/>
        </w:numPr>
        <w:spacing w:lineRule="auto" w:line="276"/>
        <w:ind w:left="851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Monitorowanie realizacji wyznaczonych celów i zadań dla prawidłowego przebiegu kontroli zarządczej.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1"/>
          <w:szCs w:val="21"/>
        </w:rPr>
        <w:t>§ 23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Do zadań Wydziału Zarządzania Programem Operacyjnym Wiedza Edukacja Rozwój w szczególności należy: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Określanie kryteriów wyboru projektów oraz sporządzanie dokumentacji konkursowej,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Ocena wniosków o dofinansowanie składanych w trybie pozakonkursowym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Zawieranie umów o dofinansowanie projektu lub wydawanie decyzji o dofinansowaniu projektów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Analiza zgłaszanych zmian do wniosków o dofinansowanie, akceptacja zmian oraz przeprowadzanie procedury wprowadzania zmian do wniosku o dofinansowanie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 xml:space="preserve">Zapewnienie środków na realizację projektów, sporządzanie harmonogramów wydatków oraz sprawozdań finansowych </w:t>
        <w:br/>
        <w:t>z realizacji Osi Priorytetowej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Wystawianie na rzecz beneficjentów zleceń płatności oraz dokonywanie wypłat dotacji celowej, w części odpowiadającej wkładkowi krajowemu ze środków budżetu państwa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 xml:space="preserve">Rozliczanie umów o dofinansowanie projektów lub decyzji o dofinansowaniu projektu, na podstawie składanych wniosków </w:t>
        <w:br/>
        <w:t>o płatność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Monitorowanie postępów realizacji umów o dofinansowanie projektów lub decyzji o dofinansowaniu projektu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 xml:space="preserve">Monitorowanie postępów w realizacji celów Osi Priorytetowej, w tym składanie sprawozdań okresowych, rocznych </w:t>
        <w:br/>
        <w:t>i końcowych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Weryfikacja i poświadczanie wydatków w ramach Osi Priorytetowej, w tym przygotowywanie deklaracji i poświadczenia wydatków i przekazywanie ich do IZ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Przekazywanie IZ wszelkich informacji o procedurach i weryfikacjach prowadzonych w związku z rozliczaniem wydatków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 xml:space="preserve">Sporządzanie zapotrzebowania na środki Pomocy Technicznej PO WER oraz rozliczanie tych środków, zgodnie </w:t>
        <w:br/>
        <w:t>z obowiązującymi procedurami;</w:t>
      </w:r>
    </w:p>
    <w:p>
      <w:pPr>
        <w:pStyle w:val="Normal"/>
        <w:numPr>
          <w:ilvl w:val="0"/>
          <w:numId w:val="61"/>
        </w:numPr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Kontynuacja zadań wynikających z obsługi finansowej i monitorowania PO KL, w tym m.in.:</w:t>
      </w:r>
    </w:p>
    <w:p>
      <w:pPr>
        <w:pStyle w:val="Normal"/>
        <w:numPr>
          <w:ilvl w:val="0"/>
          <w:numId w:val="54"/>
        </w:numPr>
        <w:spacing w:lineRule="auto" w:line="276"/>
        <w:ind w:left="709" w:hanging="283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weryfikacja składanych przez beneficjentów wniosków o płatność wraz z załącznikami,</w:t>
      </w:r>
    </w:p>
    <w:p>
      <w:pPr>
        <w:pStyle w:val="Normal"/>
        <w:numPr>
          <w:ilvl w:val="0"/>
          <w:numId w:val="54"/>
        </w:numPr>
        <w:spacing w:lineRule="auto" w:line="276"/>
        <w:ind w:left="709" w:hanging="283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monitorowanie postępów realizacji umów o dofinansowanie projektów lub decyzji o dofinansowaniu projektu,</w:t>
      </w:r>
    </w:p>
    <w:p>
      <w:pPr>
        <w:pStyle w:val="Normal"/>
        <w:numPr>
          <w:ilvl w:val="0"/>
          <w:numId w:val="54"/>
        </w:numPr>
        <w:spacing w:lineRule="auto" w:line="276"/>
        <w:ind w:left="709" w:hanging="283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ewidencja danych w systemie KSI SIMIK oraz PEFS,</w:t>
      </w:r>
    </w:p>
    <w:p>
      <w:pPr>
        <w:pStyle w:val="Normal"/>
        <w:numPr>
          <w:ilvl w:val="0"/>
          <w:numId w:val="54"/>
        </w:numPr>
        <w:spacing w:lineRule="auto" w:line="276"/>
        <w:ind w:left="709" w:hanging="283"/>
        <w:jc w:val="both"/>
        <w:rPr/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zapewnienie środków na realizację projektów, sporządzanie harmonogramów wydatków oraz sprawozdań finansowych z realizacji VI Osi Priorytetowej PO KL,</w:t>
      </w:r>
    </w:p>
    <w:p>
      <w:pPr>
        <w:pStyle w:val="Normal"/>
        <w:numPr>
          <w:ilvl w:val="0"/>
          <w:numId w:val="54"/>
        </w:numPr>
        <w:spacing w:lineRule="auto" w:line="276"/>
        <w:ind w:left="709" w:hanging="283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wystawianie na rzecz beneficjentów zleceń płatności oraz dokonywanie wypłat dotacji celowej, w części odpowiadającej wkładkowi krajowemu ze środków budżetu państwa,</w:t>
      </w:r>
    </w:p>
    <w:p>
      <w:pPr>
        <w:pStyle w:val="Normal"/>
        <w:numPr>
          <w:ilvl w:val="0"/>
          <w:numId w:val="54"/>
        </w:numPr>
        <w:spacing w:lineRule="auto" w:line="276"/>
        <w:ind w:left="709" w:hanging="283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 xml:space="preserve">monitorowanie postępów w realizacji celów Osi Priorytetowej, w tym składanie sprawozdań okresowych, rocznych </w:t>
        <w:br/>
        <w:t>i końcowych.</w:t>
      </w:r>
    </w:p>
    <w:p>
      <w:pPr>
        <w:pStyle w:val="Normal"/>
        <w:spacing w:lineRule="auto" w:line="276"/>
        <w:ind w:left="1146" w:hanging="0"/>
        <w:jc w:val="both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color w:val="FF0000"/>
          <w:sz w:val="21"/>
          <w:szCs w:val="21"/>
          <w:lang w:eastAsia="en-US"/>
        </w:rPr>
      </w:pPr>
      <w:commentRangeStart w:id="11"/>
      <w:r>
        <w:rPr>
          <w:rFonts w:eastAsia="Arial Narrow" w:cs="Arial Narrow" w:ascii="Arial Narrow" w:hAnsi="Arial Narrow"/>
          <w:color w:val="FF0000"/>
          <w:sz w:val="21"/>
          <w:szCs w:val="21"/>
          <w:lang w:eastAsia="en-US"/>
        </w:rPr>
        <w:t xml:space="preserve"> </w:t>
      </w:r>
      <w:r>
        <w:rPr>
          <w:rFonts w:eastAsia="Calibri" w:cs="Arial Narrow" w:ascii="Arial Narrow" w:hAnsi="Arial Narrow"/>
          <w:color w:val="FF0000"/>
          <w:sz w:val="21"/>
          <w:szCs w:val="21"/>
          <w:lang w:eastAsia="en-US"/>
        </w:rPr>
        <w:t>§ 24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Do zadań Wydziału Zarządzania Regionalnym Programem Operacyjnym w szczególności należy:</w:t>
      </w:r>
    </w:p>
    <w:p>
      <w:pPr>
        <w:pStyle w:val="Normal"/>
        <w:numPr>
          <w:ilvl w:val="0"/>
          <w:numId w:val="70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zygotowanie propozycji kryteriów wyboru określających szczegółowe warunki realizacji projektów możliwych do dofinansowania w Działaniach 6.1 i 6.2 RPO L2020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Opracowanie dokumentacji związanej z ogłoszeniem naborów wniosków w trybach konkursowym </w:t>
        <w:br/>
        <w:t xml:space="preserve">i pozakonkursowym; 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zeprowadzenie procedury naboru wniosków w trybie pozakonkursowym w oparciu o Lokalny System Informatyczny oraz zapewnienie jej zgodności z wymogami określonymi w dokumentach unijnych i krajowych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Zawieranie umów z beneficjentami i wydawanie decyzji o dofinansowaniu projektów oraz przeprowadzanie procedury ich aneksowania lub rozwiązania; 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Rozliczanie zawartych z beneficjentami umów i decyzji, w tym dokonywanie płatności oraz sporządzanie zleceń płatności i dyspozycji przelewu środków w części dotacji celowej (współfinansowania krajowego z budżetu państwa)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Przygotowywanie prognoz wydatków zawartych we wnioskach o płatność na bieżący i kolejny rok budżetowy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Przekazywanie do Instytucji Zarządzającej  informacji w zakresie wydatków, w tym: informacji o procedurach </w:t>
        <w:br/>
        <w:t xml:space="preserve">i weryfikacjach przeprowadzonych w związku z rozliczaniem wydatków dla potrzeb certyfikacji, rozliczenia </w:t>
        <w:br/>
        <w:t xml:space="preserve">i sprawozdania z wykorzystania środków dotacji celowej, informacji w zakresie zapotrzebowania na środki </w:t>
        <w:br/>
        <w:t xml:space="preserve">z budżetu środków europejskich i dotacji celowej, informacji na temat zleceń płatności do BGK i informacji </w:t>
        <w:br/>
        <w:t xml:space="preserve">o płatnościach dokonanych przez BGK, deklaracji wydatków od IP do IZ; 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Przekazywanie do Ministerstwa Infrastruktury i Rozwoju informacji w zakresie zleceń płatności przekazanych </w:t>
        <w:br/>
        <w:t>do BGK w danym miesiącu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Monitorowanie postępów realizacji projektów i zapewnienie poprawności danych służących monitorowaniu programu w zakresie Działania 6.1 i 6.2; 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Przygotowywanie i przekazywanie do IZ okresowych sprawozdań (kwartalnych, rocznych, końcowych) </w:t>
        <w:br/>
        <w:t>z wdrażanych Działań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>Nakładanie korekt finansowych w oparciu o przepisy obowiązujące przy wdrażaniu projektów z wykorzystaniem środków europejskich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  <w:t xml:space="preserve">Realizacja zadań w ramach Pomocy Technicznej RPO, w tym przygotowywanie zapotrzebowania, rozliczanie </w:t>
        <w:br/>
        <w:t>i sporządzanie sprawozdań z przeprowadzonych działań w oparciu o obowiązujące procedury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color w:val="FF0000"/>
          <w:sz w:val="21"/>
          <w:szCs w:val="21"/>
        </w:rPr>
        <w:t>Przechowywanie i archiwizowanie dokumentacji powstałej w wyniku realizacji projektów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uppressAutoHyphens w:val="true"/>
        <w:spacing w:lineRule="auto" w:line="276" w:before="0" w:after="0"/>
        <w:ind w:left="284" w:hanging="0"/>
        <w:contextualSpacing/>
        <w:jc w:val="center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§ 25</w:t>
      </w:r>
    </w:p>
    <w:p>
      <w:pPr>
        <w:pStyle w:val="Normal"/>
        <w:numPr>
          <w:ilvl w:val="0"/>
          <w:numId w:val="71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Do zadań Wydziału Kontroli i Windykacji należy w szczególności planowanie, zarządzanie procesem kontroli, wykrywanie nieprawidłowości, raportowanie o nieprawidłowościach oraz odzyskiwanie kwot podlegających zwrotowi.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W Wydziale Kontroli i Windykacji funkcjonują: Zespół ds. Kontroli oraz Zespół ds. Nieprawidłowości i Windykacji.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Do zadań Zespołu ds. Kontroli należy w szczególności: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276"/>
        <w:rPr>
          <w:rFonts w:ascii="Arial Narrow" w:hAnsi="Arial Narrow" w:cs="Calibri"/>
          <w:color w:val="FF0000"/>
          <w:sz w:val="21"/>
          <w:szCs w:val="21"/>
          <w:u w:val="single"/>
        </w:rPr>
      </w:pPr>
      <w:r>
        <w:rPr>
          <w:rFonts w:cs="Calibri" w:ascii="Arial Narrow" w:hAnsi="Arial Narrow"/>
          <w:color w:val="FF0000"/>
          <w:sz w:val="21"/>
          <w:szCs w:val="21"/>
        </w:rPr>
        <w:t>Sprawowanie kontroli nad realizacją projektów w ramach PO WER/RPO, w tym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sporządzanie analiz ryzyka niepowodzenia realizacji projektów oraz wykorzystanie ich wynik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przygotowanie planów kontroli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 xml:space="preserve">przeprowadzanie kontroli na miejscu i kontroli trwałości operacji i rezultatów w ramach realizowanych projektów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komunikowanie wyników kontroli w ramach postępowania kontrolnego (beneficjentom, pozostałym komórkom IP)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sprawozdawczość z przeprowadzonych kontroli, w tym ewidencjonowanie danych na temat przeprowadzonych kontroli w systemie informatycznym  SL 2014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Rozliczanie kosztów kontroli w ramach PT PO WER/RPO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Kompletowanie, przechowywanie i archiwizacja dokumentacji zgodnie z obowiązującą Instrukcją Kancelaryjną, w tym przechowywanie danych w systemie eDOK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Uczestnictwo w kluczowych procesach wskazanych w Wytycznych dotyczących PO WER /RPO w zakresie obowiązków nałożonych na WUP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 xml:space="preserve">Realizacja zadań Wydziału, wynikająca z funkcjonowania  WUP w systemie wdrażania Priorytetu VI PO KL, </w:t>
        <w:br/>
        <w:t>do czasu zakończenia działań związanych z wdrażaniem i zamknięciem programu, w tym m.in. sprawowanie kontroli nad realizacją projektów i rozliczanie ich kosztów, ewidencja danych w KSI SIMIK 07-13 oraz przechowywanie i archiwizacja powstałej dokumentacji.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Do zadań Zespołu ds. Nieprawidłowości i Windykacji należy w szczególności:</w:t>
      </w:r>
    </w:p>
    <w:p>
      <w:pPr>
        <w:pStyle w:val="Normal"/>
        <w:numPr>
          <w:ilvl w:val="0"/>
          <w:numId w:val="73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Realizowanie zadań związanych z nieprawidłowościami i windykacją w ramach PO WER/RPO, w tym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 xml:space="preserve">raportowanie o nieprawidłowościach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 xml:space="preserve">współpraca z zewnętrznymi instytucjami kontrolnymi, w tym zakresie kontroli krzyżowych, analiza informacji </w:t>
        <w:br/>
        <w:t xml:space="preserve">i zaleceń pokontrolnych oraz monitorowanie usuwania ewentualnych uchybień/nieprawidłowości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284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prowadzenie we współpracy z Radcą Prawnym WUP postępowań administracyjnych i windykacyjnych z zakresu administracji publicznej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284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wykonywanie czynności mających na celu zgłoszenie podmiotów podlegających wykluczeniu do rejestru podmiotów wykluczonych z możliwości otrzymania środków przeznaczonych na realizację programów finansowanych z udziałem środków europejskich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284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wykonywanie czynności mających na celu zgłaszanie podejrzenia naruszenia dyscypliny finansów publicznych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284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współpraca w zakresie zwalczania nadużyć finansowych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709" w:hanging="283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Kompletowanie, przechowywanie i archiwizacja dokumentacji zgodnie z obowiązującą Instrukcją Kancelaryjną, w tym przechowywanie danych w systemie eDOK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709" w:hanging="283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Uczestnictwo w kluczowych procesach wskazanych w Wytycznych dotyczących PO WER/RPO,  w zakresie obowiązków nałożonych na WUP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709" w:hanging="283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 xml:space="preserve">Realizacja zadań Wydziału, wynikająca z funkcjonowania  WUP w systemie wdrażania Priorytetu VI PO KL, </w:t>
        <w:br/>
        <w:t>do czasu zakończenia działań związanych z wdrażaniem i zamknięciem programu, w tym m.in. prowadzenie rejestru nieprawidłowości i raportowanie o nieprawidłowościach, współpraca z zewnętrznymi instytucjami kontrolnymi, udział w kontrolach krzyżowych, prowadzenie postępowań administracyjnych i windykacyjnych z zakresu administracji publicznej, wykonywanie czynności mających na celu zgłoszenie wyłączenia podmiotów podlegających wpisowi do rejestru podmiotów wykluczonych, wykonywanie czynności mających na celu zgłaszanie podejrzenia naruszenia dyscypliny finansów publicznych oraz przechowywanie i archiwizacja powstałej dokumentacji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color w:val="FF0000"/>
          <w:sz w:val="21"/>
          <w:szCs w:val="21"/>
        </w:rPr>
      </w:pPr>
      <w:r>
        <w:rPr>
          <w:rFonts w:cs="Arial" w:ascii="Arial Narrow" w:hAnsi="Arial Narrow"/>
          <w:color w:val="FF0000"/>
          <w:sz w:val="21"/>
          <w:szCs w:val="21"/>
        </w:rPr>
      </w:r>
    </w:p>
    <w:p>
      <w:pPr>
        <w:pStyle w:val="Normal"/>
        <w:suppressAutoHyphens w:val="true"/>
        <w:spacing w:lineRule="auto" w:line="276" w:before="0" w:after="0"/>
        <w:ind w:left="284" w:hanging="0"/>
        <w:contextualSpacing/>
        <w:jc w:val="center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§ 26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Do zadań Wydziału Obsługi Programów Europejskich w szczególności należy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 Narrow" w:hAnsi="Arial Narrow"/>
          <w:color w:val="FF0000"/>
          <w:sz w:val="21"/>
          <w:szCs w:val="21"/>
        </w:rPr>
      </w:pPr>
      <w:r>
        <w:rPr>
          <w:rFonts w:eastAsia="Arial Narrow" w:cs="Arial Narrow" w:ascii="Arial Narrow" w:hAnsi="Arial Narrow"/>
          <w:color w:val="FF0000"/>
          <w:sz w:val="21"/>
          <w:szCs w:val="21"/>
        </w:rPr>
        <w:t xml:space="preserve"> </w:t>
      </w:r>
      <w:r>
        <w:rPr>
          <w:rFonts w:cs="Calibri" w:ascii="Arial Narrow" w:hAnsi="Arial Narrow"/>
          <w:color w:val="FF0000"/>
          <w:sz w:val="21"/>
          <w:szCs w:val="21"/>
        </w:rPr>
        <w:t>Opracowywanie, realizacja, rozliczanie i sprawozdawczość z realizacji działań informacyjnych i promocyjnych POWER oraz RPO w zakresie realizowanym przez WUP;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cs="Calibri" w:ascii="Arial Narrow" w:hAnsi="Arial Narrow"/>
          <w:color w:val="FF0000"/>
          <w:sz w:val="21"/>
          <w:szCs w:val="21"/>
        </w:rPr>
        <w:t>Gromadzenie i przekazywanie przełożonym informacji na temat możliwości ubiegania się WUP o dofinansowanie projektów własnych wspierających merytoryczną działalność WUP;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Opracowywanie, realizacja i rozliczanie projektów własnych WUP w ramach programów unijnych, przy czym wykonywanie tych zadań odbywa się na zasadzie współpracy z komórkami merytorycznymi, właściwymi dla danego zadania. Odrębnym zarządzeniem Dyrektora WUP w Zielonej Górze określane są zasady realizacji projektu, w tym zakres współdziałania z innymi komórkami organizacyjnymi WUP zaangażowanymi w realizację projektu;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Przeprowadzanie wstępnej weryfikacji wniosków o dofinansowanie składanych w ramach procedury konkursowej pod kątem braków formalnych i oczywistych omyłek;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Obsługa prac Komisji Oceny Projektów dla POWER oraz RPO działającej na podstawie odrębnych regulaminów, do której zadań w szczególności należy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993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poufne i bezstronne przeprowadzenie oceny formalnej, merytorycznej lub formalno-merytorycznej wniosków o dofinansowanie projektów składanych w ramach procedury konkursowej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993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przygotowywanie i ogłaszanie list projektów ocenionych w ramach prac KOP, w tym projektów wybranych do dofinansowani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993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 xml:space="preserve">przygotowywanie i wysyłanie do wnioskodawców informacji o wynikach oceny formalnej, merytorycznej </w:t>
        <w:br/>
        <w:t>lub formalno-merytorycznej wniosków o dofinansowane projektów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993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poufne i bezstronne przeprowadzenie negocjacji wniosków o dofinansowanie projektów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993" w:hanging="283"/>
        <w:contextualSpacing/>
        <w:jc w:val="both"/>
        <w:rPr/>
      </w:pPr>
      <w:r>
        <w:rPr>
          <w:rFonts w:cs="Calibri" w:ascii="Arial Narrow" w:hAnsi="Arial Narrow"/>
          <w:color w:val="FF0000"/>
          <w:sz w:val="21"/>
          <w:szCs w:val="21"/>
        </w:rPr>
        <w:t>poufne i bezstronne przeprowadzenie procedury odwoławczej, o której mowa w rozdziale 15 Ustawy z dnia 11 lipca 2014 r. o zasadach realizacji programów w zakresie polityki spójności finansowanych w perspektywie finansowej 2014-2020 (Dz. U. z 2014 r. poz. 1146 z późn. zm.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993" w:hanging="283"/>
        <w:contextualSpacing/>
        <w:jc w:val="both"/>
        <w:rPr>
          <w:rFonts w:ascii="Arial Narrow" w:hAnsi="Arial Narrow" w:cs="Calibri"/>
          <w:color w:val="FF0000"/>
          <w:sz w:val="21"/>
          <w:szCs w:val="21"/>
        </w:rPr>
      </w:pPr>
      <w:r>
        <w:rPr>
          <w:rFonts w:cs="Calibri" w:ascii="Arial Narrow" w:hAnsi="Arial Narrow"/>
          <w:color w:val="FF0000"/>
          <w:sz w:val="21"/>
          <w:szCs w:val="21"/>
        </w:rPr>
        <w:t>przeprowadzanie naboru, współpraca oraz rozliczanie ekspertów wchodzących w skład KOP.</w:t>
      </w:r>
      <w:commentRangeEnd w:id="11"/>
      <w:r>
        <w:commentReference w:id="11"/>
      </w:r>
      <w:r>
        <w:rPr>
          <w:rStyle w:val="Odwoaniedokomentarza"/>
          <w:vanish w:val="false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27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 Oddziale Zamiejscowym w Gorzowie Wielkopolskim funkcjonują: CIiPKZ w Gorzowie Wielkopolskim oraz Zespół </w:t>
        <w:br/>
        <w:t>ds. Obsługi Rynku Pracy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 Narrow" w:ascii="Arial Narrow" w:hAnsi="Arial Narrow"/>
          <w:sz w:val="21"/>
          <w:szCs w:val="21"/>
        </w:rPr>
        <w:t>Do zadań Oddziału Zamiejscowego w Gorzowie Wielkopolskim, realizowanych w ramach CIiPKZ w Gorzowie Wielkopolskim, w szczególności należy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Realizowanie zadań merytorycznych przypisanych CIiPKZ określonych w ustawie o promocji zatrudnienia </w:t>
        <w:br/>
        <w:t>i instytucjach rynku pracy oraz rozporządzeniu regulującym szczegółowe warunki realizacji oraz tryb i sposoby prowadzenia usług rynku pracy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wadzenie sekretariatu partnerstwa lokalnego na rzecz ekonomii społecznej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 zadań Oddziału Zamiejscowego w Gorzowie Wielkopolskim realizowanych w ramach Zespołu ds. Obsługi Rynku Pracy, w szczególności należy:</w:t>
      </w:r>
    </w:p>
    <w:p>
      <w:pPr>
        <w:pStyle w:val="TextBodyIndent"/>
        <w:numPr>
          <w:ilvl w:val="0"/>
          <w:numId w:val="75"/>
        </w:numPr>
        <w:tabs>
          <w:tab w:val="clear" w:pos="709"/>
          <w:tab w:val="left" w:pos="720" w:leader="none"/>
        </w:tabs>
        <w:spacing w:lineRule="auto" w:line="276"/>
        <w:ind w:left="720" w:hanging="29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Realizowanie zadań (zgodnie z ustawą o promocji zatrudnienia i instytucjach rynku pracy oraz rozporządzeniem dotyczącym szczegółowych warunków realizacji oraz trybu i sposobów prowadzenia usług rynku pracy), wynikających z prawa swobodnego przepływu pracowników między państwami Europejskiego Obszaru Gospodarczego, </w:t>
        <w:br/>
        <w:t xml:space="preserve">w szczególności przez: </w:t>
      </w:r>
    </w:p>
    <w:p>
      <w:pPr>
        <w:pStyle w:val="TextBodyIndent"/>
        <w:numPr>
          <w:ilvl w:val="0"/>
          <w:numId w:val="57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spieranie, koordynowanie i realizację zadań sieci EURES na terenie województwa we współpracy z ministrem właściwym do spraw pracy, samorządami powiatowymi, związkami zawodowymi i organizacjami pracodawców,</w:t>
      </w:r>
    </w:p>
    <w:p>
      <w:pPr>
        <w:pStyle w:val="TextBodyIndent"/>
        <w:numPr>
          <w:ilvl w:val="0"/>
          <w:numId w:val="57"/>
        </w:numPr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</w:rPr>
        <w:t>realizowanie zadań związanych z udziałem w partnerstwach transgranicznych EURES na terenie działania tych partnerstw.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>Realizacja zadań wynikających z koordynacji systemów zabezpieczenia społecznego państw Europejskiego Obszaru Gospodarczego w zakresie świadczeń dla bezrobotnych, w szczególności:</w:t>
      </w:r>
    </w:p>
    <w:p>
      <w:pPr>
        <w:pStyle w:val="Normal"/>
        <w:numPr>
          <w:ilvl w:val="0"/>
          <w:numId w:val="76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acja zadań wynikających z pełnienia przez WUP funkcji instytucji właściwej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yjmowanie i rozpatrywanie wniosków bezrobotnych o wydanie odpowiednich dokumentów w sprawach świadczeń z tytułu bezroboc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dawanie decyzji w sprawach świadczeń z tytułu bezrobocia.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lineRule="auto" w:line="276"/>
        <w:ind w:left="720" w:hanging="29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owanie zadań wynikających z umów międzynarodowych i innych porozumień zawartych z partnerami zagranicznymi w zakresie kierowania polskich obywateli do pracy za granicą u pracodawców zagranicznych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29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spółdziałanie w rozpowszechnianiu informacji o wojewódzkim rynku pracy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29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Przyjmowanie wniosków o dofinansowanie realizacji projektów w odpowiedzi na konkursy ogłaszane w ramach PO WER oraz RPO. 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28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 zadań Wydziału Rynku Pracy w szczególności należy:</w:t>
      </w:r>
    </w:p>
    <w:p>
      <w:pPr>
        <w:pStyle w:val="Normal"/>
        <w:numPr>
          <w:ilvl w:val="1"/>
          <w:numId w:val="8"/>
        </w:numPr>
        <w:spacing w:lineRule="auto" w:line="276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Realizacja zadań z zakresu regionalnych strategii promocji zatrudnienia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oordynacja przygotowywania lubuskich planów działań na rzecz zatrudnienia oraz ich monitoring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Realizacja zadań związanych z Krajowym Funduszem Szkoleniowym (KFS), w szczególności podział środków KFS pomiędzy powiatowe urzędy pracy, z uwzględnieniem priorytetów określonych przez ministra właściwego do spraw pracy, w porozumieniu z Radą Rynku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Współdziałanie z wojewódzką radą rynku pracy (WRRP) w określaniu i realizacji regionalnej polityki rynku pracy </w:t>
        <w:br/>
        <w:t>i rozwoju zasobów ludzkich oraz obsługa kancelaryjna WRRP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Podział posiadanych środków Funduszu Pracy na działania na rzecz promocji zatrudnienia, rozwoju zasobów ludzkich i aktywizacji bezrobotnych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pracowywanie kryteriów i algorytmu podziału środków Funduszu Pracy dla samorządów powiatów na realizację programów promocji zatrudnienia, łagodzenia skutków bezrobocia i aktywizacji zawodowej oraz innych fakultatywnych zadań realizowanych przez powiat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Wykonywanie zadań z zakresu koordynowania na terenie województwa realizacji programów aktywizacji zawodowej finansowanych z rezerwy Funduszu Pracy, pozostającej w dyspozycji ministra właściwego do spraw pracy; 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Wykonywanie zadań z zakresu przekazywania środków Funduszu Pracy dla samorządów powiatów na finansowanie kosztów nagród oraz składek na ubezpieczenia społeczne pracowników powiatowych urzędów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Inicjowanie programów regionalnych i ich realizowanie w porozumieniu z powiatowymi urzędami pracy;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Wykonywanie zadań z zakresu inicjowania i realizowania projektów pilotażowych;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libri" w:ascii="Arial Narrow" w:hAnsi="Arial Narrow"/>
          <w:sz w:val="21"/>
          <w:szCs w:val="21"/>
        </w:rPr>
        <w:t>Współpraca na terenie województwa z powiatowymi urzędami pracy w zakresie organizacji szkoleń, przygotowania zawodowego dorosłych i staży, w szczególności: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badanie popytu na kwalifikacje i umiejętności zawodowe na wojewódzkim rynku pracy i upowszechnianie wyników tych badań,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wspieranie metodyczne działań powiatowych urzędów pracy w zakresie organizacji szkoleń, przygotowania zawodowego dorosłych i staży,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prowadzenie dialogu społecznego w zakresie polityki zatrudnienia i kształcenia ustawicznego, w tym poprzez prowadzenie sekretariatu partnerstwa lokalnego na rzecz kształcenia ustawicznego,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popularyzację idei uczenia się przez całe życie i upowszechnianie dobrych praktyk w zakresie organizacji szkoleń, przygotowania zawodowego dorosłych i staży,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prowadzenie analiz skuteczności oddziaływania na rynek pracy szkoleń, przygotowania zawodowego dorosłych </w:t>
        <w:br/>
        <w:t>i staży oraz upowszechnianie wyników tych analiz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Współdziałanie z właściwymi organami oświatowymi, szkołami i szkołami wyższymi w harmonizowaniu kształcenia </w:t>
        <w:br/>
        <w:t>i szkolenia zawodowego z potrzebami rynku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Prowadzenie spraw związanych z wykazem zawodów, w których za przygotowanie zawodowe młodocianych pracowników może być dokonywana refundacja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Monitorowanie sytuacji w zakresie planowanych i realizowanych w województwie zwolnień pracowników z przyczyn dotyczących zakładu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Realizacja „Programu badań statystycznych statystyki publicznej” w części dotyczącej obowiązków sprawozdawczych powiatowych i wojewódzkiego rynku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Opracowywanie badań i analiz rynku pracy, w tym prowadzenie monitoringu zawodów deficytowych i nadwyżkowych oraz badanie zapotrzebowania na pracę w celu podniesienia efektywności prowadzonych działań na rzecz wzrostu </w:t>
        <w:br/>
        <w:t>i promocji zatrudnienia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libri" w:ascii="Arial Narrow" w:hAnsi="Arial Narrow"/>
          <w:sz w:val="21"/>
          <w:szCs w:val="21"/>
        </w:rPr>
        <w:t>Opracowywanie diagnoz, analiz i ocen dotyczących problematyki bezrobocia, zatrudnienia i przeciwdziałania bezrobociu w województwie, w tym w wybranych segmentach wojewódzkiego rynku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Inicjowanie i współpraca przy realizacji badań regionalnego rynku pracy, w tym prowadzenie sekretariatu partnerstwa lokalnego na rzecz badań rynku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pracowywanie meldunków i cyklicznych standardowych informacji dotyczących skali bezrobocia w województwie oraz tendencji i zjawisk na wojewódzkim rynku prac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Współdziałanie w rozpowszechnianiu informacji o wojewódzkim rynku prac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W ramach Wydziału Rynku Pracy funkcjonują: Zespół Programów Rynku Pracy oraz Obserwatorium Rynku Prac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29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</w:rPr>
        <w:t>Do zadań Wydziału Obsługi Klienta w szczególności należy: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owanie zadań wynikających z koordynacji systemów zabezpieczenia społecznego państw Europejskiego Obszaru Gospodarczego oraz państw, z którymi Rzeczpospolita Polska zawarła dwustronne umowy międzynarodowe o zabezpieczeniu społecznym w zakresie świadczeń dla bezrobotnych, w szczególności:</w:t>
      </w:r>
    </w:p>
    <w:p>
      <w:pPr>
        <w:pStyle w:val="Normal"/>
        <w:numPr>
          <w:ilvl w:val="0"/>
          <w:numId w:val="49"/>
        </w:numPr>
        <w:spacing w:lineRule="auto" w:line="276"/>
        <w:ind w:left="993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konywanie zadań wynikających z pełnienia przez WUP funkcji instytucji właściwej,</w:t>
      </w:r>
    </w:p>
    <w:p>
      <w:pPr>
        <w:pStyle w:val="Normal"/>
        <w:numPr>
          <w:ilvl w:val="0"/>
          <w:numId w:val="49"/>
        </w:numPr>
        <w:spacing w:lineRule="auto" w:line="276"/>
        <w:ind w:left="993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yjmowanie i rozpatrywanie wniosków bezrobotnych o wydanie odpowiednich dokumentów w sprawach świadczeń z tytułu bezrobocia,</w:t>
      </w:r>
    </w:p>
    <w:p>
      <w:pPr>
        <w:pStyle w:val="Normal"/>
        <w:numPr>
          <w:ilvl w:val="0"/>
          <w:numId w:val="49"/>
        </w:numPr>
        <w:spacing w:lineRule="auto" w:line="276"/>
        <w:ind w:left="993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dawanie decyzji w sprawach świadczeń z tytułu bezrobocia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dawanie dokumentów dotyczących zatrudnienia obywateli polskich w byłej NRD i Czechosłowacji na podstawie umów i porozumień międzynarodowych obowiązujących przed 1 grudnia 1991r.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konywanie zadań wynikających z przepisów o służbie zastępczej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owanie zadań wynikających z prawa swobodnego przepływu pracowników między państwami Europejskiego Obszaru Gospodarczego, w szczególności przez:</w:t>
      </w:r>
    </w:p>
    <w:p>
      <w:pPr>
        <w:pStyle w:val="Normal"/>
        <w:numPr>
          <w:ilvl w:val="0"/>
          <w:numId w:val="32"/>
        </w:numPr>
        <w:spacing w:lineRule="auto" w:line="276"/>
        <w:ind w:left="993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spieranie i realizację zadań sieci EURES, w tym koordynowanie realizacji tych działań przez urzędy pracy na terenie województwa, we współpracy z ministerstwem właściwym ds. pracy, samorządami powiatowymi oraz innymi podmiotami uprawnionymi do realizacji działań sieci EURES, </w:t>
      </w:r>
    </w:p>
    <w:p>
      <w:pPr>
        <w:pStyle w:val="Normal"/>
        <w:numPr>
          <w:ilvl w:val="0"/>
          <w:numId w:val="32"/>
        </w:numPr>
        <w:spacing w:lineRule="auto" w:line="276"/>
        <w:ind w:left="993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owanie zadań związanych z udziałem w partnerstwach transgranicznych EURES na terenie działania tych partnerstw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owanie zadań związanych z międzynarodowym przepływem pracowników wynikających z odrębnych przepisów, umów międzynarodowych i innych porozumień zawartych z partnerami zagranicznymi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owanie działań w zakresie pośrednictwa pracy o zasięgu ponadpowiatowym i we współpracy z właściwymi powiatowymi urzędami pracy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wadzenie rejestru agencji zatrudnienia oraz wydawanie certyfikatów o dokonaniu wpisu do rejestru agencji zatrudnienia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wadzenie kontroli w zakresie przestrzegania warunków prowadzenia działalności agencji zatrudnienia określonych w ustawie o promocji zatrudnienia i instytucjach rynku pracy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lecanie działań aktywizacyjnych agencjom zatrudnienia;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alizacja zadań z zakresu wydawania zaświadczeń stwierdzających charakter, okres i rodzaj działalności wykonywanej na terenie Rzeczpospolitej Polskiej przez obywateli państw członkowskich Unii Europejskiej, Konfederacji Szwajcarskiej lub państwa członkowskiego Europejskiego Porozumienia o Wolnym Handlu (EFTA) – strony umowy o Europejskim Obszarze Gospodarczym, którzy zamierzają podjąć lub wykonywać działalność na terenie innego niż Rzeczpospolita Polska państwa członkowskiego Unii Europejskiej, Konfederacji Szwajcarskiej lub państwa członkowskiego Europejskiego Porozumienia o Wolnym Handlu (EFTA) – strony umowy o Europejskim Obszarze Gospodarczym.</w:t>
      </w:r>
    </w:p>
    <w:p>
      <w:pPr>
        <w:pStyle w:val="Normal"/>
        <w:numPr>
          <w:ilvl w:val="0"/>
          <w:numId w:val="64"/>
        </w:numPr>
        <w:spacing w:lineRule="auto" w:line="276"/>
        <w:ind w:left="426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ramach Wydziału Obsługi Klienta funkcjonują: Zespół ds. Koordynacji Zabezpieczeń Społecznych, Zespół ds. Pośrednictwa Pracy i EURES oraz Zespół ds. Obsługi Klienta Instytucjonalnego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§ 30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Do zadań Wydziału ds. Funduszu Gwarantowanych Świadczeń Pracowniczych należy realizacja zadań wynikających </w:t>
        <w:br/>
        <w:t xml:space="preserve">z ustawy z dnia 13 lipca 2006r. o ochronie roszczeń pracowniczych w razie niewypłacalności pracodawcy (j.t. Dz.U. </w:t>
        <w:br/>
        <w:t xml:space="preserve">z 2014r., poz. 272 z późn. zm.) i innych ustaw nakładających zadania na Fundusz oraz udzielanie pomocy prawnej </w:t>
        <w:br/>
        <w:t>w zakresie realizacji zadań przypisanych wydziałowi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ramach Wydziału ds. Funduszu Gwarantowanych Świadczeń Pracowniczych funkcjonują: Zespół ds. Obsługi Funduszu Gwarantowanych Świadczeń Pracowniczych oraz Zespół Radców Prawnych ds. Obsługi Funduszu Gwarantowanych Świadczeń Pracowniczych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5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Do zadań Zespołu ds. Obsługi Funduszu Gwarantowanych Świadczeń Pracowniczych w szczególności należy:</w:t>
      </w:r>
    </w:p>
    <w:p>
      <w:pPr>
        <w:pStyle w:val="Akapitzlist"/>
        <w:numPr>
          <w:ilvl w:val="0"/>
          <w:numId w:val="24"/>
        </w:numPr>
        <w:spacing w:before="0" w:after="0"/>
        <w:ind w:left="993" w:hanging="425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rejestracja wykazów zbiorczych i uzupełniających oraz indywidualnych wniosków o wypłatę świadczeń ze środków FGŚP,</w:t>
      </w:r>
    </w:p>
    <w:p>
      <w:pPr>
        <w:pStyle w:val="Akapitzlist"/>
        <w:numPr>
          <w:ilvl w:val="0"/>
          <w:numId w:val="24"/>
        </w:numPr>
        <w:spacing w:before="0" w:after="0"/>
        <w:ind w:left="993" w:hanging="425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kontrola danych i uzupełnianie wymaganych informacji koniecznych do rozpatrzenia wniosków i wykazów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ustalanie celowości wydatków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opracowanie wniosków i wykazów od strony merytorycznej i rachunkowej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owiadamianie wnioskodawców o przyznaniu bądź odmowie wypłaty świadczeń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 xml:space="preserve">zawiadamianie pracodawcy, syndyka, likwidatora lub innej osoby sprawującej zarząd majątkiem pracodawcy </w:t>
        <w:br/>
        <w:t>o wypłacie świadczeń na podstawie wniosku indywidualnego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kontrolowanie rozliczania wypłat świadczeń dokonywanych przez pracodawców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rowadzenie rejestrów wypłat oraz odmów wypłat świadczeń ze środków Funduszu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realizacja zadań FGŚP w kontekście postanowień ustawy z dnia 16 września 2011r. o szczególnych rozwiązaniach związanych z usuwaniem skutków powodzi (Dz.U. z 2011r., Nr 234, poz. 1385 z późn. zm.)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 xml:space="preserve">prowadzenie ewidencji i sprawozdawczości w zakresie wypłaty świadczeń z Funduszu oraz udzielania </w:t>
        <w:br/>
        <w:t>i monitorowania pomocy publicznej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wzywanie dłużników do zwrotu wypłaconych świadczeń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zgłaszanie wierzytelności Funduszu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rzygotowywanie dokumentacji do sporządzenia powództw oraz wniosków egzekucyjnych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nadzór nad przebiegiem procesu windykacji należności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ozyskiwanie, gromadzenie i analizowanie dokumentów oraz informacji o dłużniku i stanie jego majątku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przygotowywanie wniosków oraz prowadzenie ich ewidencji w sprawach, o których mowa w art. 23 ustawy z dnia 13 lipca 2006r. o ochronie roszczeń pracowniczych w razie niewypłacalności pracodawcy (</w:t>
      </w:r>
      <w:r>
        <w:rPr>
          <w:rFonts w:cs="Arial Narrow" w:ascii="Arial Narrow" w:hAnsi="Arial Narrow"/>
          <w:sz w:val="21"/>
          <w:szCs w:val="21"/>
        </w:rPr>
        <w:t>j.t. Dz.U. z 2014r., poz. 272 z późn. zm</w:t>
      </w:r>
      <w:r>
        <w:rPr>
          <w:rFonts w:cs="Arial Narrow" w:ascii="Arial Narrow" w:hAnsi="Arial Narrow"/>
          <w:bCs/>
          <w:sz w:val="21"/>
          <w:szCs w:val="21"/>
        </w:rPr>
        <w:t>.)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rowadzenie repertorium spraw sądowych i egzekucyjnych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rowadzenie ewidencji dłużników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rowadzenie rejestru zabezpieczeń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sporządzanie sprawozdawczości przypisanej</w:t>
      </w:r>
      <w:r>
        <w:rPr>
          <w:rFonts w:cs="Arial Narrow" w:ascii="Arial Narrow" w:hAnsi="Arial Narrow"/>
          <w:bCs/>
          <w:color w:val="FF0000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FGŚP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opracowywanie okresowych informacji i analiz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monitorowanie realizacji wyznaczonych celów i zadań dla prawidłowego przebiegu kontroli zarządczej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rejestracja i rozpatrywanie wniosków i wykazów o przyznanie i wypłatę świadczeń ma rzecz ochrony miejsc pracy oraz realizacja pozostałych zadań określonych ustawą z dnia 11 października 2013r. o szczególnych rozwiązaniach związanych z ochroną miejsc pracy (Dz.U. z 2013r., poz. 1291),</w:t>
      </w:r>
    </w:p>
    <w:p>
      <w:pPr>
        <w:pStyle w:val="Akapitzlist"/>
        <w:numPr>
          <w:ilvl w:val="0"/>
          <w:numId w:val="24"/>
        </w:numPr>
        <w:spacing w:before="120" w:after="0"/>
        <w:ind w:left="993" w:hanging="426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 xml:space="preserve">rejestracja i rozpatrywanie wniosków i wykazów o udzielenie nieoprocentowanej pożyczki pracodawcom, którzy na skutek powodzi przejściowo zaprzestali prowadzenia działalności gospodarczej lub istotnie ją ograniczyli oraz realizacja pozostałych zadań przypisanych FGŚP ustawą z dnia 16 września 2011r. o szczególnych rozwiązaniach związanych z usuwaniem skutków powodzi (Dz.U. z 2011r., Nr 234, poz. 1385 z późn. zm.). 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o zadań Zespołu Radców Prawnych ds. Obsługi Funduszu Gwarantowanych Świadczeń Pracowniczych należy pomoc prawna w zakresie stosowania przepisów prawnych związanych z realizacją ustawy z dnia 13 lipca 2006 r. o ochronie roszczeń pracowniczych w razie niewypłacalności pracodawcy (j.t. Dz.U. z 2014r., poz. 272 z późn. zm</w:t>
      </w:r>
      <w:r>
        <w:rPr>
          <w:rFonts w:cs="Arial Narrow" w:ascii="Arial Narrow" w:hAnsi="Arial Narrow"/>
          <w:bCs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</w:rPr>
        <w:t xml:space="preserve">) i innych ustaw nakładających na FGŚP zadania (w tym weryfikowanie pod względem formalno – prawnym wniosków i wykazów, wydawanie opinii do wniosków kierowanych do dysponenta FGŚP na podstawie art. 23 ustawy o ochronie roszczeń pracowniczych w razie niewypłacalności pracodawcy), a także występowanie w ramach pełnomocnictwa </w:t>
        <w:br/>
        <w:t>w postępowaniach sądowych, egzekucyjnych i zabezpieczających.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1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Centrum Informacji i Planowania Kariery Zawodowej w Zielonej Górze pełni funkcję koordynującą prace Centrów na terenie województwa lubuskiego oraz realizuje zadania merytoryczne przypisane CIiPKZ określone w ustawie o promocji zatrudnienia i instytucjach rynku pracy oraz rozporządzeniu regulującym szczegółowe warunki realizacji oraz tryb </w:t>
        <w:br/>
        <w:t>i sposoby prowadzenia usług rynku pracy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rPr/>
      </w:pPr>
      <w:r>
        <w:rPr>
          <w:rFonts w:cs="Arial Narrow" w:ascii="Arial Narrow" w:hAnsi="Arial Narrow"/>
          <w:sz w:val="21"/>
          <w:szCs w:val="21"/>
        </w:rPr>
        <w:t>Do zadań CIiPKZ w Zielonej Górze należy w szczególności: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Świadczenie poradnictwa zawodowego oraz jego koordynowanie w publicznych służbach zatrudnienia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We współpracy z powiatowymi urzędami pracy - opracowywanie, aktualizacja i upowszechnianie informacji zawodowych, w szczególności w powiatowych urzędach pracy na terenie województwa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 xml:space="preserve">Wspomaganie powiatowych urzędów pracy w prowadzeniu poradnictwa zawodowego przez świadczenie wyspecjalizowanych usług w zakresie planowania kariery zawodowej na rzecz bezrobotnych i poszukujących pracy, </w:t>
        <w:br/>
        <w:t>w tym świadczenie usług poradnictwa na odległość z wykorzystaniem systemów teleinformatycznych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Świadczenie poradnictwa zawodowego na rzecz pracodawców oraz ich pracowników, wspomagając powiatowe urzędy pracy w tym zakresie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Udzielanie informacji o możliwościach i zakresie pomocy określonej w ustawie i świadczonej przez publiczne służby zatrudnienia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Opracowywanie i aktualizacja informacji zawodowych oraz innych zasobów informacji pomocnych w aktywnym poszukiwaniu pracy o charakterze ogólnokrajowym wynikających z porozumienia zawartego z ministrem właściwym ds. pracy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>
          <w:rStyle w:val="Tabulatory"/>
          <w:rFonts w:ascii="Arial Narrow" w:hAnsi="Arial Narrow" w:cs="Calibri"/>
          <w:sz w:val="21"/>
          <w:szCs w:val="21"/>
        </w:rPr>
      </w:pPr>
      <w:r>
        <w:rPr>
          <w:rStyle w:val="Tabulatory"/>
          <w:rFonts w:cs="Calibri" w:ascii="Arial Narrow" w:hAnsi="Arial Narrow"/>
          <w:sz w:val="21"/>
          <w:szCs w:val="21"/>
        </w:rPr>
        <w:t>We współpracy z akademickimi biurami karier - opracowywanie, aktualizacja i upowszechnianie informacji zawodowych, w szczególności w akademickich biurach karier i powiatowych urzędach pracy na terenie województwa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Opracowywanie kierunków i planów działań we współpracy z innymi centrami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Sporządzanie analiz i sprawozdań z działalności centrów w województwie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Koordynowanie działań centrów w województwie w zakresie prowadzonej dokumentacji; opracowywania, aktualizowania i upowszechniania zasobów informacji; przygotowania i upowszechniania wykazu porad grupowych oraz promowania poradnictwa zawodowego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/>
      </w:pPr>
      <w:r>
        <w:rPr>
          <w:rStyle w:val="Tabulatory"/>
          <w:rFonts w:cs="Calibri" w:ascii="Arial Narrow" w:hAnsi="Arial Narrow"/>
          <w:sz w:val="21"/>
          <w:szCs w:val="21"/>
        </w:rPr>
        <w:t>Prowadzenie sekretariatu partnerstwa lokalnego na rzecz poradnictwa zawodowego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>
          <w:rStyle w:val="Tabulatory"/>
          <w:rFonts w:ascii="Arial Narrow" w:hAnsi="Arial Narrow" w:cs="Calibri"/>
          <w:sz w:val="21"/>
          <w:szCs w:val="21"/>
        </w:rPr>
      </w:pPr>
      <w:r>
        <w:rPr>
          <w:rStyle w:val="Tabulatory"/>
          <w:rFonts w:cs="Calibri" w:ascii="Arial Narrow" w:hAnsi="Arial Narrow"/>
          <w:sz w:val="21"/>
          <w:szCs w:val="21"/>
        </w:rPr>
        <w:t xml:space="preserve">Współpraca ze szkołami wyższymi w zakresie wsparcia studentów, absolwentów i doktorantów szkół wyższych </w:t>
        <w:br/>
        <w:t>w wejściu na rynek pracy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>
          <w:rStyle w:val="Tabulatory"/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wadzenie Rejestru Instytucji Szkoleniowych i analiz ich oferty szkoleniowej oraz udostępnianie informacji o tej ofercie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>
          <w:rStyle w:val="Tabulatory"/>
          <w:rFonts w:ascii="Arial Narrow" w:hAnsi="Arial Narrow" w:cs="Calibri"/>
          <w:sz w:val="21"/>
          <w:szCs w:val="21"/>
        </w:rPr>
      </w:pPr>
      <w:r>
        <w:rPr>
          <w:rStyle w:val="Tabulatory"/>
          <w:rFonts w:cs="Calibri" w:ascii="Arial Narrow" w:hAnsi="Arial Narrow"/>
          <w:sz w:val="21"/>
          <w:szCs w:val="21"/>
        </w:rPr>
        <w:t>Organizowanie szkoleń pracowników wojewódzkiego i powiatowych urzędów pracy;</w:t>
      </w:r>
    </w:p>
    <w:p>
      <w:pPr>
        <w:pStyle w:val="Normal"/>
        <w:numPr>
          <w:ilvl w:val="1"/>
          <w:numId w:val="36"/>
        </w:numPr>
        <w:spacing w:lineRule="auto" w:line="276"/>
        <w:ind w:left="709" w:hanging="283"/>
        <w:jc w:val="both"/>
        <w:rPr>
          <w:rFonts w:ascii="Arial Narrow" w:hAnsi="Arial Narrow" w:cs="Calibri"/>
          <w:sz w:val="21"/>
          <w:szCs w:val="21"/>
        </w:rPr>
      </w:pPr>
      <w:r>
        <w:rPr>
          <w:rStyle w:val="Tabulatory"/>
          <w:rFonts w:cs="Calibri" w:ascii="Arial Narrow" w:hAnsi="Arial Narrow"/>
          <w:sz w:val="21"/>
          <w:szCs w:val="21"/>
        </w:rPr>
        <w:t>Realizacja działań o charakterze metodyczno-szkoleniowym w zakresie usług rynku pracy dla pracowników wojewódzkiego i powiatowych urzędów prac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2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commentRangeStart w:id="12"/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Do zadań Ośrodka Wsparcia Ekonomii Społecznej należy w szczególności: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76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Realizacja zadań i standardów efektywnościowych w obszarze usług rozwoju ekonomii społecznej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 xml:space="preserve">inicjowanie tworzenia nowych przedsiębiorstw społecznych tworzonych zarówno przez osoby fizyczne, jak </w:t>
        <w:br/>
        <w:t>i osoby prawne (organizacje pozarządowe, jednostki samorządu terytorialnego)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ekonomizowanie organizacji pozarządowych (podjęcie nieodpłatnej i odpłatnej działalności pożytku publicznego, podjęcie działalności gospodarczej)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wsparcie przekształcenia przedsiębiorstwa (organizacji prowadzącej działalność gospodarczą, spółdzielni, spółki) w przedsiębiorstwo społeczne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wsparcie tworzenia i funkcjonowania integracyjnych podmiotów ekonomii społecznej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wsparcie zatrudnienia i tworzenia miejsc pracy w obszarze ekonomii społecznej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współpraca z Powiatowymi Urzędami Pracy, Ośrodkami Pomocy Społecznej, Powiatowymi Centrami Pomocy Rodzinie oraz innymi instytucjami, które będą udzielały udzielały/udzielają zwrotnego lub bezzwrotnego wsparcia finansowego (np. fundusze poręczeniowe, pożyczkowe, pośrednicy finansowi działający na rzecz tych funduszy).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76"/>
        <w:ind w:left="1134" w:hanging="425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Świadczenie doradztwa ogólnego dla klientów OWES w zakresie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zakładania przedsiębiorstwa społecznego (z uwzględnieniem różnorodnych form prawnych i typów)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zakładania podmiotu ekonomii społecznej (z uwzględnieniem różnorodnych form prawnych i typów)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rejestrowania działalności podmiotu ekonomii społecznej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zewnętrznego finansowania przedsiębiorstwa społecznego i podmiotu ekonomii społecznej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prowadzenia działalności statutowej podmiotu ekonomii społecznej.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276"/>
        <w:ind w:left="1134" w:hanging="425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Wsparcie pracy doradców kluczowych i biznesowych OWES w zakresi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dbania o czytelny podział odpowiedzialności za elementy realizacji usługi doradczej oraz koordynacji realizowania poszczególnej usługi doradczej i udzielania wsparcia doradcom kluczowym i biznesowym w tym zakresie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koordynacji wewnętrznego mechanizmu zapewnienia jakości pracy doradców kluczowych oraz kluczowych doradców biznesowych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prowadzenia wewnętrznego nadzoru nad realizacją indywidualnej ścieżki wsparcia klient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prowadzenia wewnętrznego nadzoru nad realizacją wsparcia przedsiębiorstw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276" w:hanging="283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koordynacji i monitorowania pracy doradców specjalistycznych w obszarze usług rozwoju ekonomii społecznej oraz usług wsparcia przedsiębiorstw społecznych.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/>
        <w:ind w:left="1134" w:hanging="425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Koordynacja pracy doradców biznesowych w obszarze usług wsparcia przedsiębiorstw społecznych.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/>
        <w:ind w:left="1134" w:hanging="425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Koordynacja realizacji szkoleń.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/>
        <w:ind w:left="1134" w:hanging="425"/>
        <w:jc w:val="both"/>
        <w:rPr>
          <w:rFonts w:ascii="Arial Narrow" w:hAnsi="Arial Narrow" w:cs="Arial Narrow"/>
          <w:color w:val="FF0000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Realizacja zadań z zakresu informacji i promocji dotyczącej działalności podmiotów ekonomii społecznej oraz oferty OWES.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/>
        <w:ind w:left="1134" w:hanging="425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color w:val="FF0000"/>
          <w:sz w:val="21"/>
          <w:szCs w:val="21"/>
          <w:lang w:eastAsia="zxx"/>
        </w:rPr>
        <w:t>Realizacja zadań z zakresu monitoringu działań przedsiębiorstw społecznych oraz działań OWES</w:t>
      </w:r>
      <w:r>
        <w:rPr>
          <w:rStyle w:val="Odwoaniedokomentarza"/>
          <w:vanish w:val="false"/>
        </w:rPr>
      </w:r>
      <w:commentRangeEnd w:id="12"/>
      <w:r>
        <w:commentReference w:id="12"/>
      </w:r>
      <w:r>
        <w:rPr>
          <w:rFonts w:cs="Arial Narrow" w:ascii="Arial Narrow" w:hAnsi="Arial Narrow"/>
          <w:sz w:val="21"/>
          <w:szCs w:val="21"/>
          <w:lang w:eastAsia="zxx"/>
        </w:rPr>
        <w:t>.</w:t>
      </w:r>
    </w:p>
    <w:p>
      <w:pPr>
        <w:pStyle w:val="Normal"/>
        <w:suppressAutoHyphens w:val="true"/>
        <w:spacing w:lineRule="auto" w:line="276"/>
        <w:ind w:left="1134" w:hanging="0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76"/>
        <w:ind w:left="1134" w:hanging="0"/>
        <w:jc w:val="both"/>
        <w:rPr>
          <w:rFonts w:ascii="Arial Narrow" w:hAnsi="Arial Narrow" w:cs="Arial Narrow"/>
          <w:sz w:val="21"/>
          <w:szCs w:val="21"/>
          <w:lang w:eastAsia="zxx"/>
        </w:rPr>
      </w:pPr>
      <w:r>
        <w:rPr>
          <w:rFonts w:cs="Arial Narrow" w:ascii="Arial Narrow" w:hAnsi="Arial Narrow"/>
          <w:sz w:val="21"/>
          <w:szCs w:val="21"/>
          <w:lang w:eastAsia="zxx"/>
        </w:rPr>
      </w:r>
    </w:p>
    <w:p>
      <w:pPr>
        <w:pStyle w:val="Heading1"/>
        <w:spacing w:lineRule="auto" w:line="276"/>
        <w:ind w:left="284" w:hanging="284"/>
        <w:rPr>
          <w:sz w:val="21"/>
          <w:szCs w:val="21"/>
        </w:rPr>
      </w:pPr>
      <w:r>
        <w:rPr>
          <w:sz w:val="21"/>
          <w:szCs w:val="21"/>
        </w:rPr>
        <w:t>Rozdział IV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Zasady podpisywania pism, dokumentów finansowych, decyzji i aktów normatywnych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3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rzelewy, czeki i inne dokumenty obrotu pieniężnego i materiałowego, jak również inne dokumenty o charakterze rozliczeniowym stanowiące podstawę do otrzymania lub wydatkowania środków pieniężnych pozostających w dyspozycji WUP, podpisują: Dyrektor WUP lub inne upoważnione osoby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Dyrektor WUP podpisuje dokumenty i inne pisma zgodnie z przydzielonymi przez odrębne przepisy kompetencjami, właściwością rzeczową i miejscową oraz udzielonymi pełnomocnictwami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icedyrektor WUP podpisuje dokumenty i inne pisma w ramach powierzonych zadań i udzielonych upoważnień przez Dyrektora WUP. 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Kierownicy komórek organizacyjnych WUP podpisują pisma określone w indywidualnych zakresach czynności lub </w:t>
        <w:br/>
        <w:t>w imiennych upoważnieniach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zczegółowe zasady podpisywania, parafowania i obiegu dokumentów księgowych ustalone są odrębną instrukcją.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1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Rozdział V</w:t>
      </w:r>
    </w:p>
    <w:p>
      <w:pPr>
        <w:pStyle w:val="Heading5"/>
        <w:spacing w:lineRule="auto" w:line="276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ganizacja pracy WUP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4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ozkład czasu pracy pracowników WUP oraz organizację i dyscyplinę pracy określa Regulamin pracy wprowadzony Zarządzeniem Dyrektora WUP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1"/>
        <w:spacing w:lineRule="auto" w:line="276"/>
        <w:ind w:left="284" w:hanging="284"/>
        <w:rPr>
          <w:sz w:val="21"/>
          <w:szCs w:val="21"/>
        </w:rPr>
      </w:pPr>
      <w:r>
        <w:rPr>
          <w:sz w:val="21"/>
          <w:szCs w:val="21"/>
        </w:rPr>
        <w:t>Rozdział VI</w:t>
      </w:r>
    </w:p>
    <w:p>
      <w:pPr>
        <w:pStyle w:val="Heading3"/>
        <w:spacing w:lineRule="auto" w:line="276"/>
        <w:ind w:left="284" w:hanging="28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ostanowienie końcowe</w:t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5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Spory kompetencyjne pomiędzy komórkami organizacyjnymi WUP rozstrzyga Dyrektor WUP.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6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prawy nieujęte szczegółowo w niniejszym regulaminie będą ustalone w formie odrębnych zarządzeń wewnętrznych Dyrektora WUP.</w:t>
      </w:r>
    </w:p>
    <w:p>
      <w:pPr>
        <w:pStyle w:val="Normal"/>
        <w:tabs>
          <w:tab w:val="clear" w:pos="709"/>
          <w:tab w:val="left" w:pos="6096" w:leader="none"/>
        </w:tabs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76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§ 37</w:t>
      </w:r>
    </w:p>
    <w:p>
      <w:pPr>
        <w:pStyle w:val="Tekstpodstawowywcity2"/>
        <w:spacing w:lineRule="auto" w:line="276"/>
        <w:ind w:left="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Integralną częścią Regulaminu Organizacyjnego jest Schemat Organizacyjny WUP stanowiący załącznik nr 1 do niniejszego regulaminu. </w:t>
      </w:r>
    </w:p>
    <w:p>
      <w:pPr>
        <w:pStyle w:val="Tekstpodstawowy2"/>
        <w:spacing w:lineRule="auto" w:line="276"/>
        <w:ind w:left="284" w:hanging="284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/>
          <w:sz w:val="21"/>
          <w:szCs w:val="21"/>
        </w:rPr>
      </w:r>
    </w:p>
    <w:p>
      <w:pPr>
        <w:pStyle w:val="Tekstpodstawowy2"/>
        <w:spacing w:lineRule="auto" w:line="276"/>
        <w:ind w:left="284" w:hanging="284"/>
        <w:jc w:val="center"/>
        <w:rPr>
          <w:sz w:val="21"/>
          <w:szCs w:val="21"/>
        </w:rPr>
      </w:pPr>
      <w:r>
        <w:rPr>
          <w:sz w:val="21"/>
          <w:szCs w:val="21"/>
        </w:rPr>
        <w:t>§ 38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142" w:leader="none"/>
        </w:tabs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1"/>
          <w:szCs w:val="21"/>
        </w:rPr>
        <w:t>Przepisy wewnętrzne obowiązujące w WUP wydane na podstawie dotychczas obowiązującego Regulaminu Organizacyjnego pozostają w mocy w takim zakresie, w jakim nie są sprzeczne z niniejszym Regulaminem.</w:t>
      </w:r>
    </w:p>
    <w:p>
      <w:pPr>
        <w:pStyle w:val="Tekstpodstawowy2"/>
        <w:numPr>
          <w:ilvl w:val="0"/>
          <w:numId w:val="19"/>
        </w:numPr>
        <w:spacing w:lineRule="auto" w:line="276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W terminie 30 dni od wprowadzenia Regulaminu właściwe komórki opracują w ramach swoich właściwości propozycję właściwych przepisów w formie tekstów jednolitych, jeżeli ich zmiana jest podyktowana treścią niniejszego Regulaminu.</w:t>
      </w:r>
    </w:p>
    <w:p>
      <w:pPr>
        <w:pStyle w:val="Tekstpodstawowy2"/>
        <w:spacing w:lineRule="auto" w:line="276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2"/>
        <w:spacing w:lineRule="auto" w:line="276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2"/>
        <w:spacing w:lineRule="auto" w:line="276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568" w:footer="364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ylwia Jęczmieńczuk" w:date="2016-07-29T11:2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wprowadzona zarządzeniem nr 32 z 09.06.2015</w:t>
      </w:r>
    </w:p>
  </w:comment>
  <w:comment w:id="1" w:author="Sylwia Jęczmieńczuk" w:date="2016-07-29T11:28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zmieniony zarządzeniem nr 41 z 29.07.2016</w:t>
      </w:r>
    </w:p>
  </w:comment>
  <w:comment w:id="2" w:author="Sylwia Jęczmieńczuk" w:date="2016-07-29T11:2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wprowadzona zarządzeniem nr 41 z 29.07.2016</w:t>
      </w:r>
    </w:p>
  </w:comment>
  <w:comment w:id="3" w:author="Sylwia Jęczmieńczuk" w:date="2016-05-27T10:5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nr 3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14.01.2016</w:t>
      </w:r>
    </w:p>
  </w:comment>
  <w:comment w:id="4" w:author="Sylwia Jęczmieńczuk" w:date="2016-05-27T10:58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nr 3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14.01.2016</w:t>
      </w:r>
    </w:p>
  </w:comment>
  <w:comment w:id="5" w:author="Sylwia Jęczmieńczuk" w:date="2016-05-27T10:58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wprowadzona zarządzeniem nr 2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19.05.2016</w:t>
      </w:r>
    </w:p>
  </w:comment>
  <w:comment w:id="6" w:author="Sylwia Jęczmieńczuk" w:date="2016-05-27T10:5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nr 3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14.01.2016</w:t>
      </w:r>
    </w:p>
  </w:comment>
  <w:comment w:id="7" w:author="Sylwia Jęczmieńczuk" w:date="2016-05-27T10:5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nr 3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14.01.2016</w:t>
      </w:r>
    </w:p>
  </w:comment>
  <w:comment w:id="8" w:author="Sylwia Jęczmieńczuk" w:date="2016-05-27T10:5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nr 27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01.04.2015</w:t>
      </w:r>
    </w:p>
  </w:comment>
  <w:comment w:id="9" w:author="Sylwia Jęczmieńczuk" w:date="2016-05-27T10:5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nr 32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09.06.2015</w:t>
      </w:r>
    </w:p>
  </w:comment>
  <w:comment w:id="10" w:author="Sylwia Jęczmieńczuk" w:date="2016-05-27T10:58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wprowadzona zarządzeniem nr 2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19.05.2016</w:t>
      </w:r>
    </w:p>
  </w:comment>
  <w:comment w:id="11" w:author="Sylwia Jęczmieńczuk" w:date="2016-05-27T10:5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 nr 45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27.08.2015</w:t>
      </w:r>
    </w:p>
  </w:comment>
  <w:comment w:id="12" w:author="Sylwia Jęczmieńczuk" w:date="2016-05-27T10:59:00Z" w:initials="S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miana wprowadzona zarządzeniem nr 3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 14.01.2016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8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763"/>
        </w:tabs>
        <w:ind w:left="3763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33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8"/>
        </w:tabs>
        <w:ind w:left="368" w:hanging="39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602"/>
        </w:tabs>
        <w:ind w:left="602" w:hanging="360"/>
      </w:pPr>
      <w:rPr/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0"/>
        </w:tabs>
        <w:ind w:left="1789" w:hanging="360"/>
      </w:pPr>
      <w:rPr>
        <w:rFonts w:ascii="Arial Narrow" w:hAnsi="Arial Narrow" w:cs="Arial Narrow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0">
    <w:lvl w:ilvl="0">
      <w:start w:val="4"/>
      <w:numFmt w:val="decimal"/>
      <w:lvlText w:val="%1)"/>
      <w:lvlJc w:val="left"/>
      <w:pPr>
        <w:tabs>
          <w:tab w:val="num" w:pos="0"/>
        </w:tabs>
        <w:ind w:left="204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534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9">
    <w:lvl w:ilvl="0">
      <w:start w:val="3"/>
      <w:numFmt w:val="decimal"/>
      <w:lvlText w:val="%1)"/>
      <w:lvlJc w:val="left"/>
      <w:pPr>
        <w:tabs>
          <w:tab w:val="num" w:pos="0"/>
        </w:tabs>
        <w:ind w:left="2047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0"/>
        </w:tabs>
        <w:ind w:left="204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44"/>
    <w:lvlOverride w:ilvl="0">
      <w:startOverride w:val="1"/>
    </w:lvlOverride>
  </w:num>
  <w:num w:numId="71">
    <w:abstractNumId w:val="45"/>
    <w:lvlOverride w:ilvl="0">
      <w:startOverride w:val="1"/>
    </w:lvlOverride>
  </w:num>
  <w:num w:numId="72">
    <w:abstractNumId w:val="41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58"/>
    <w:lvlOverride w:ilvl="0">
      <w:startOverride w:val="1"/>
    </w:lvlOverride>
  </w:num>
  <w:num w:numId="75">
    <w:abstractNumId w:val="2"/>
    <w:lvlOverride w:ilvl="0">
      <w:startOverride w:val="1"/>
    </w:lvlOverride>
  </w:num>
  <w:num w:numId="7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 Narrow" w:hAnsi="Arial Narrow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cs="Arial Narro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ok">
    <w:name w:val="Nagłówek 3 ok"/>
    <w:qFormat/>
    <w:rPr>
      <w:rFonts w:ascii="Arial" w:hAnsi="Arial" w:cs="Arial"/>
      <w:b/>
      <w:sz w:val="22"/>
      <w:lang w:val="pl-PL"/>
    </w:rPr>
  </w:style>
  <w:style w:type="character" w:styleId="StandardowyZnak1">
    <w:name w:val="standardowy Znak1"/>
    <w:qFormat/>
    <w:rPr>
      <w:rFonts w:ascii="Verdana" w:hAnsi="Verdana" w:cs="Verdana"/>
      <w:sz w:val="22"/>
      <w:lang w:val="pl-PL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Tabulatory">
    <w:name w:val="tabulatory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Arial"/>
      <w:b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284" w:hanging="426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426" w:hanging="568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andardowy">
    <w:name w:val="standardowy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0:00Z</dcterms:created>
  <dc:creator>Wojewódzki Urząd Pracy</dc:creator>
  <dc:description/>
  <cp:keywords/>
  <dc:language>en-US</dc:language>
  <cp:lastModifiedBy>Dudarska Mirosława</cp:lastModifiedBy>
  <cp:lastPrinted>2015-01-23T08:54:00Z</cp:lastPrinted>
  <dcterms:modified xsi:type="dcterms:W3CDTF">2017-09-29T07:10:00Z</dcterms:modified>
  <cp:revision>2</cp:revision>
  <dc:subject/>
  <dc:title>Projekt</dc:title>
</cp:coreProperties>
</file>